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DIREITO CIVIL II</w:t>
      </w:r>
    </w:p>
    <w:p>
      <w:pPr>
        <w:pStyle w:val="Heading"/>
        <w:rPr>
          <w:sz w:val="22"/>
          <w:u w:val="none"/>
        </w:rPr>
      </w:pPr>
      <w:r>
        <w:rPr>
          <w:sz w:val="22"/>
          <w:u w:val="none"/>
        </w:rPr>
        <w:t>Cortesia: Página dos Concursos – www.paginadosconcursos.cjb.net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b/>
          <w:i/>
          <w:iCs/>
          <w:sz w:val="22"/>
        </w:rPr>
        <w:t xml:space="preserve">Autora: Beatriz Trentin - </w:t>
      </w:r>
      <w:r>
        <w:rPr>
          <w:rFonts w:cs="Arial" w:ascii="Arial" w:hAnsi="Arial"/>
          <w:i/>
          <w:iCs/>
          <w:sz w:val="22"/>
        </w:rPr>
        <w:t>Estudante de direito da UCS - núcleo de Caxias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i/>
          <w:i/>
          <w:iCs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</w:rPr>
          <w:t>mailto:Btrenti1@ucs.tche.br</w:t>
        </w:r>
      </w:hyperlink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0060</wp:posOffset>
                </wp:positionH>
                <wp:positionV relativeFrom="paragraph">
                  <wp:posOffset>187325</wp:posOffset>
                </wp:positionV>
                <wp:extent cx="274955" cy="183515"/>
                <wp:effectExtent l="5080" t="571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.8pt;margin-top:14.75pt;width:21.6pt;height:14.4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    </w:t>
      </w:r>
      <w:r>
        <w:rPr>
          <w:rFonts w:cs="Arial" w:ascii="Arial" w:hAnsi="Arial"/>
          <w:i/>
          <w:sz w:val="22"/>
        </w:rPr>
        <w:t>confere efeitos jurídicos ao fa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Norm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635" cy="73215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45pt,59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1500</wp:posOffset>
                </wp:positionH>
                <wp:positionV relativeFrom="paragraph">
                  <wp:posOffset>132715</wp:posOffset>
                </wp:positionV>
                <wp:extent cx="732155" cy="635"/>
                <wp:effectExtent l="635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45pt" to="102.6pt,10.4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>Fato Jurídic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9425</wp:posOffset>
                </wp:positionH>
                <wp:positionV relativeFrom="paragraph">
                  <wp:posOffset>233680</wp:posOffset>
                </wp:positionV>
                <wp:extent cx="366395" cy="183515"/>
                <wp:effectExtent l="5080" t="127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7.75pt;margin-top:18.4pt;width:28.8pt;height:14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 xml:space="preserve">Fato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qualquer eventualidade que atue sobre o direito subjetiv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u w:val="single"/>
        </w:rPr>
        <w:t>Fato Jurídico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latu sensu</w:t>
      </w:r>
      <w:r>
        <w:rPr>
          <w:rFonts w:cs="Arial" w:ascii="Arial" w:hAnsi="Arial"/>
          <w:sz w:val="22"/>
        </w:rPr>
        <w:t>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Origina o direito subjetivo (poder de satisfazer interesses humanos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Existe com a finalidade de regrar a sociedade para que as pessoas possam vicer adequadament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u w:val="single"/>
        </w:rPr>
        <w:t>Ato - Fato Jurídico</w:t>
      </w:r>
      <w:r>
        <w:rPr>
          <w:rFonts w:cs="Arial" w:ascii="Arial" w:hAnsi="Arial"/>
          <w:sz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Ato praticado pelo homem, desprovido de consciência jurídica, sem objetivar efeitos no mundo jurídico, mas que, por incidência da Norma Jurídica, gera efeitos jurídico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É o procedimento de uma ação humana sem consciência, vontade jurídica. Para a norma não importa se teve ou não vontade jurídica, o que realmente importa é o resultado que causa, o efeito jurídic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E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>.Louco que observa um normal pescando e faz o mesmo. Sem consciência, o peixe pescado se torna a sua propriedad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São classificados em: atos reais (louco, criança que acha um tesouro); fatos jurídicos indenizatórios e atos fatos jurídicos caducificado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Classificação Dos Fatos Jurídicos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Fato jurídico em “Stricto sensu”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é algo que adivinha de um fenômeno natural (natureza, animais), sem intervenção humana, que produz efeito jurídico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ab/>
        <w:t>Ex.</w:t>
        <w:tab/>
        <w:t xml:space="preserve">nasciment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alguém acarreta personalidade jurídica ( ordinário)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left="1134" w:hanging="283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>Ex.</w:t>
        <w:tab/>
        <w:t xml:space="preserve">desabamento devido fortes chuvas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erda de patrimônio (extraordinário)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Ex.</w:t>
        <w:tab/>
        <w:t>mudança do curso de um rio / propriedade que se perde / lei marítim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Fato jurídico em sentido ampl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acontecimento que depende da vontade humana, abrangendo tanto os atos lícitos como ilícitos ( questionável)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Voluntário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</w:rPr>
        <w:t>Obs.</w:t>
      </w:r>
      <w:r>
        <w:rPr>
          <w:rFonts w:cs="Arial" w:ascii="Arial" w:hAnsi="Arial"/>
          <w:sz w:val="22"/>
        </w:rPr>
        <w:t xml:space="preserve"> Ato </w:t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lembrar ação do homem / atos que os homens praticam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985" w:hanging="0"/>
        <w:jc w:val="both"/>
        <w:rPr/>
      </w:pPr>
      <w:r>
        <w:rPr>
          <w:rFonts w:eastAsia="Wingdings" w:cs="Wingdings" w:ascii="Wingdings" w:hAnsi="Wingdings"/>
          <w:sz w:val="22"/>
        </w:rPr>
        <w:t>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>Atos jurídicos em sentido estrito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á tem os efeitos estabelecidos em le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casamento. A lei propicia a escolha do regime de bens, depois de escolhido, os efeitos são os que a lei estabelece. Não tem como se colocar ressalv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9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985" w:hanging="0"/>
        <w:jc w:val="both"/>
        <w:rPr/>
      </w:pPr>
      <w:r>
        <w:rPr>
          <w:rFonts w:eastAsia="Wingdings" w:cs="Wingdings" w:ascii="Wingdings" w:hAnsi="Wingdings"/>
          <w:sz w:val="22"/>
        </w:rPr>
        <w:t>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  <w:u w:val="single"/>
        </w:rPr>
        <w:t>Negócio jurídico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o - negociar; realizar contratos, mas os particulares não podem ofender os despositivos da Ordem Públic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701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Invonluntário</w:t>
      </w:r>
      <w:r>
        <w:rPr>
          <w:rFonts w:cs="Arial" w:ascii="Arial" w:hAnsi="Arial"/>
          <w:sz w:val="22"/>
        </w:rPr>
        <w:t>: ato ilícito ( indenização perda e danos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10" w:hanging="425"/>
        <w:jc w:val="both"/>
        <w:rPr/>
      </w:pPr>
      <w:r>
        <w:rPr>
          <w:rFonts w:eastAsia="Wingdings" w:cs="Wingdings" w:ascii="Wingdings" w:hAnsi="Wingdings"/>
          <w:sz w:val="22"/>
        </w:rPr>
        <w:t>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Atos jurídicos em sentido amplo  ( lato sensu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24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homem pratica com consciência, produzindo efeito jurídico, visa alcançar efeitos jurídico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O Ato jurídico deve ser analisado em planos de existência / validade / eficáci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u w:val="single"/>
        </w:rPr>
        <w:t>Conteúdo não cogentes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</w:t>
      </w:r>
      <w:r>
        <w:rPr>
          <w:rFonts w:cs="Arial" w:ascii="Arial" w:hAnsi="Arial"/>
          <w:sz w:val="22"/>
        </w:rPr>
        <w:t xml:space="preserve"> dispositivos que regem. É le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</w:t>
      </w:r>
      <w:r>
        <w:rPr>
          <w:rFonts w:cs="Arial" w:ascii="Arial" w:hAnsi="Arial"/>
          <w:sz w:val="22"/>
        </w:rPr>
        <w:t>Despositivo para preencher lacunas em virtude da má formação das cláusulas dos contratos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</w:t>
      </w:r>
      <w:r>
        <w:rPr>
          <w:rFonts w:cs="Arial" w:ascii="Arial" w:hAnsi="Arial"/>
          <w:sz w:val="22"/>
        </w:rPr>
        <w:t>Ordem pública, sob o privado ( de forma dispositiva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</w:t>
      </w:r>
      <w:r>
        <w:rPr>
          <w:rFonts w:cs="Arial" w:ascii="Arial" w:hAnsi="Arial"/>
          <w:sz w:val="22"/>
        </w:rPr>
        <w:t>Tem por finalidade definir o sentid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Vocabulário Jurídic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Fato Jurídico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sz w:val="22"/>
        </w:rPr>
        <w:t xml:space="preserve"> somente o fato que esteja regulado pela norma jurídica, ou seja, um fato gerador de direitos, deveres, obrigações ou de qualquer outro fato jurídico, por mínimo que seja </w:t>
      </w:r>
      <w:r>
        <w:rPr>
          <w:rFonts w:cs="Arial" w:ascii="Arial" w:hAnsi="Arial"/>
          <w:sz w:val="22"/>
          <w:u w:val="single"/>
        </w:rPr>
        <w:t>traz efeitos jurídicos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Ato jurídico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sz w:val="22"/>
        </w:rPr>
        <w:t xml:space="preserve"> todo ato </w:t>
      </w:r>
      <w:r>
        <w:rPr>
          <w:rFonts w:cs="Arial" w:ascii="Arial" w:hAnsi="Arial"/>
          <w:sz w:val="22"/>
          <w:u w:val="single"/>
        </w:rPr>
        <w:t xml:space="preserve">lícito </w:t>
      </w:r>
      <w:r>
        <w:rPr>
          <w:rFonts w:cs="Arial" w:ascii="Arial" w:hAnsi="Arial"/>
          <w:sz w:val="22"/>
        </w:rPr>
        <w:t xml:space="preserve"> que tenha o objetivo imediato de adquirir, resguardar, transferir, modificar ou extinguir direito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Direito Atual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sz w:val="22"/>
        </w:rPr>
        <w:t xml:space="preserve"> é o que já está estabelecido, já que tem vida em mãos de adquirinte ou titular, mesmo ainda dependente de condição prestabelecida, inalterável a arbítrio de outrem, ou seja, de termo inicial. Já estou exercendo o meu direito adquirid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Direito futuro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sz w:val="22"/>
        </w:rPr>
        <w:t xml:space="preserve"> compreende direito condicional e escentual, ambos </w:t>
      </w:r>
      <w:r>
        <w:rPr>
          <w:rFonts w:cs="Arial" w:ascii="Arial" w:hAnsi="Arial"/>
          <w:sz w:val="22"/>
          <w:u w:val="single"/>
        </w:rPr>
        <w:t>dependem da realização de um fato futuro e incerto</w:t>
      </w:r>
      <w:r>
        <w:rPr>
          <w:rFonts w:cs="Arial" w:ascii="Arial" w:hAnsi="Arial"/>
          <w:sz w:val="22"/>
        </w:rPr>
        <w:t>, para que possa surtir, integralmente, os seus efei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Não se mostra consumado  </w:t>
      </w:r>
      <w:r>
        <w:rPr>
          <w:rFonts w:eastAsia="Bauhaus Md BT" w:cs="Bauhaus Md BT" w:ascii="Bauhaus Md BT" w:hAnsi="Bauhaus Md BT"/>
          <w:sz w:val="22"/>
        </w:rPr>
        <w:t>#</w:t>
      </w:r>
      <w:r>
        <w:rPr>
          <w:rFonts w:cs="Arial" w:ascii="Arial" w:hAnsi="Arial"/>
          <w:sz w:val="22"/>
        </w:rPr>
        <w:t xml:space="preserve"> direito adquirid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advogada que ganhará sala se se for com nota 10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Direito adquirido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gnifica o direito que já se </w:t>
      </w:r>
      <w:r>
        <w:rPr>
          <w:rFonts w:cs="Arial" w:ascii="Arial" w:hAnsi="Arial"/>
          <w:sz w:val="22"/>
          <w:u w:val="single"/>
        </w:rPr>
        <w:t>incorporou  ao patrimônio da pessoa</w:t>
      </w:r>
      <w:r>
        <w:rPr>
          <w:rFonts w:cs="Arial" w:ascii="Arial" w:hAnsi="Arial"/>
          <w:sz w:val="22"/>
        </w:rPr>
        <w:t>, já é de sua propriedade, já constitui um bem, que deve ser juridicamente protegido contra qualquer ataque exterior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Direito eventual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é o que nasce de um ato ou fato, em que já se encontra um de seus elementos, mas que não possuía o elemento principal para a sua formação. E somente quando ele veio é que o direito se gerou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 independer da vontad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605</wp:posOffset>
                </wp:positionH>
                <wp:positionV relativeFrom="paragraph">
                  <wp:posOffset>140335</wp:posOffset>
                </wp:positionV>
                <wp:extent cx="27114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05pt" to="22.45pt,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240</wp:posOffset>
                </wp:positionH>
                <wp:positionV relativeFrom="paragraph">
                  <wp:posOffset>140335</wp:posOffset>
                </wp:positionV>
                <wp:extent cx="635" cy="54927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1.05pt" to="1.2pt,5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hipoteca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imóveis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penhor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bens móveis ( jóias ..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605</wp:posOffset>
                </wp:positionH>
                <wp:positionV relativeFrom="paragraph">
                  <wp:posOffset>130175</wp:posOffset>
                </wp:positionV>
                <wp:extent cx="27114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25pt" to="22.45pt,1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penhora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bens imóveis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Direito futuro deferid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quando sua aquisição </w:t>
      </w:r>
      <w:r>
        <w:rPr>
          <w:rFonts w:cs="Arial" w:ascii="Arial" w:hAnsi="Arial"/>
          <w:sz w:val="22"/>
          <w:u w:val="single"/>
        </w:rPr>
        <w:t>depende somente do arbítrio do sujeito</w:t>
      </w:r>
      <w:r>
        <w:rPr>
          <w:rFonts w:cs="Arial" w:ascii="Arial" w:hAnsi="Arial"/>
          <w:sz w:val="22"/>
        </w:rPr>
        <w:t>, ou seja, da satisfação por este da condição que lhe é imposta, tal seja a sua aceitaçã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Compra e venda já quitada, quanto escritur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Direito futuro não - deferid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sz w:val="22"/>
        </w:rPr>
        <w:t xml:space="preserve"> fica adstrito, a assunto do futuro e incerto ou a condições que </w:t>
      </w:r>
      <w:r>
        <w:rPr>
          <w:rFonts w:cs="Arial" w:ascii="Arial" w:hAnsi="Arial"/>
          <w:sz w:val="22"/>
          <w:u w:val="single"/>
        </w:rPr>
        <w:t>não estejam subordinadas</w:t>
      </w:r>
      <w:r>
        <w:rPr>
          <w:rFonts w:cs="Arial" w:ascii="Arial" w:hAnsi="Arial"/>
          <w:sz w:val="22"/>
        </w:rPr>
        <w:t xml:space="preserve"> à vontade humana, pelo que </w:t>
      </w:r>
      <w:r>
        <w:rPr>
          <w:rFonts w:cs="Arial" w:ascii="Arial" w:hAnsi="Arial"/>
          <w:sz w:val="22"/>
          <w:u w:val="single"/>
        </w:rPr>
        <w:t>podem falhar</w:t>
      </w:r>
      <w:r>
        <w:rPr>
          <w:rFonts w:cs="Arial" w:ascii="Arial" w:hAnsi="Arial"/>
          <w:sz w:val="22"/>
        </w:rPr>
        <w:t>, ou não se cumprirem.</w:t>
        <w:tab/>
        <w:t xml:space="preserve">        </w:t>
      </w:r>
      <w:r>
        <w:rPr>
          <w:rFonts w:eastAsia="Wingdings" w:cs="Wingdings" w:ascii="Wingdings" w:hAnsi="Wingdings"/>
          <w:sz w:val="22"/>
        </w:rPr>
        <w:t>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56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expectativa do direi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herança ( direito sucessório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Expectativa de direit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é a mera possibilidade de vantagem que ppoderá, ou não, vir. Ainda não há direito nem mesmo futuro, há simples possibilidade de futura aquisição de direit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Pereamento do direit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é o vocábulo empregado em relação a coisas ou direitos que deixam de existir, na acepção de perda, destruição e </w:t>
      </w:r>
      <w:r>
        <w:rPr>
          <w:rFonts w:cs="Arial" w:ascii="Arial" w:hAnsi="Arial"/>
          <w:sz w:val="22"/>
          <w:u w:val="single"/>
        </w:rPr>
        <w:t xml:space="preserve">extinção </w:t>
      </w:r>
      <w:r>
        <w:rPr>
          <w:rFonts w:cs="Arial" w:ascii="Arial" w:hAnsi="Arial"/>
          <w:sz w:val="22"/>
        </w:rPr>
        <w:t>=</w:t>
      </w:r>
      <w:r>
        <w:rPr>
          <w:rFonts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</w:rPr>
        <w:t>morrer, quando se perde o direit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Condiçã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</w:t>
      </w:r>
      <w:r>
        <w:rPr>
          <w:rFonts w:cs="Arial" w:ascii="Arial" w:hAnsi="Arial"/>
          <w:sz w:val="22"/>
        </w:rPr>
        <w:t xml:space="preserve"> ( cláusula que estabelece os efeitos de um futuro incerto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eastAsia="Wingdings" w:cs="Wingdings" w:ascii="Wingdings" w:hAnsi="Wingdings"/>
          <w:sz w:val="22"/>
        </w:rPr>
        <w:t>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Sentido de   </w:t>
      </w:r>
      <w:r>
        <w:rPr>
          <w:rFonts w:cs="Arial" w:ascii="Arial" w:hAnsi="Arial"/>
          <w:sz w:val="22"/>
          <w:u w:val="single"/>
        </w:rPr>
        <w:t>cláusula ou disposição</w:t>
      </w:r>
      <w:r>
        <w:rPr>
          <w:rFonts w:cs="Arial" w:ascii="Arial" w:hAnsi="Arial"/>
          <w:sz w:val="22"/>
        </w:rPr>
        <w:t xml:space="preserve"> que se insere em um contrato, para que dela dependa a eficácia de um ato jurídico.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Condição suspensiv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quer significar que o contrato não se forma, nem a obrigação, de que resulta, se exige, enquanto a condição não se cumpr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eficácia do ato jurídico depende fundamentalmente dela. E não há contrato  imergível sem que ela se verifique.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Condição resolutóri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é aquela que se impõe a convenção pura e simples, cuja resolução está subordinada a uma condição ( ou resolutiva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a que resolve o contrat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Prazo  </w:t>
      </w:r>
      <w:r>
        <w:rPr>
          <w:rFonts w:eastAsia="Wingdings" w:cs="Wingdings" w:ascii="Wingdings" w:hAnsi="Wingdings"/>
          <w:sz w:val="22"/>
        </w:rPr>
        <w:t></w:t>
      </w:r>
      <w:r>
        <w:rPr>
          <w:rFonts w:cs="Arial" w:ascii="Arial" w:hAnsi="Arial"/>
          <w:sz w:val="22"/>
        </w:rPr>
        <w:t xml:space="preserve"> espaço de tempo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período de temp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eastAsia="Wingdings" w:cs="Wingdings" w:ascii="Wingdings" w:hAnsi="Wingdings"/>
          <w:sz w:val="22"/>
        </w:rPr>
        <w:t>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a direção em que as coisas se realizam ou se executam, o momento em que certas coisas devem ser cumprida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Term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determinação de tempo, indicando os limites de um prazo, isto é, os instantes, em que ele se inicia e acab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Credor Ouirografário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é o credor que não possui qualquer título de garantia ou preferência, em relação aos bens do devedor, devendo, por isso, ser pago segunda a força dos bens livres do devedo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Err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é a falsa idéia ou falso sentido que se tem de alguma coisa. Em regra erro não se presum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egado, deve ser mostrado, isto é, provad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Dol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Indica toda a espécie de artifício, engano promovido por uma pessoa, com a intenção de induzir outrem à  prática de um ato jurídico, em prejuízo deste e proveito ou de outrem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Coaçã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sz w:val="22"/>
        </w:rPr>
        <w:t xml:space="preserve"> é a ação de obrigar ou de constrangir. A coação pode ser física ( violência) ou moral ( direito civil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que resulta da intimidação ou da ameaça, em virtude da qual a pessoa enfraquecida em sua vontade, termina por concordar com os desejos de outra pesso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Simulação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é o artifício ou fingimento na prática ou na execução de um ato, ou contrato, com a intenção de enganar ou de mostrar o irreal como verdadeiro, ou lhe dando aparência que não possui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Fraude contra credores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é todo ato praticado pelo devedor com a intenção de defraudar os seus credores do que lhes é devid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Encarg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cláusula acessório de um ato jurídico estabelecido.</w:t>
      </w:r>
    </w:p>
    <w:p>
      <w:pPr>
        <w:pStyle w:val="Normal"/>
        <w:spacing w:lineRule="auto" w:line="360"/>
        <w:ind w:firstLine="567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94080</wp:posOffset>
                </wp:positionH>
                <wp:positionV relativeFrom="paragraph">
                  <wp:posOffset>37465</wp:posOffset>
                </wp:positionV>
                <wp:extent cx="381000" cy="5334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3352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7560 h 302400"/>
                            <a:gd name="textAreaBottom" fmla="*/ 294840 h 30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0.4pt;margin-top:2.95pt;width:29.95pt;height:4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 xml:space="preserve">  Herdeiro: universal ( parcela do total dos bens em testament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Herança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  <w:tab/>
        <w:t xml:space="preserve"> legatário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é nomeado o bem que terá direito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firstLine="567"/>
        <w:rPr/>
      </w:pPr>
      <w:r>
        <w:rPr/>
        <w:t>Dos fatos jurídicos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i/>
          <w:sz w:val="22"/>
        </w:rPr>
        <w:t>Art. 74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 xml:space="preserve">I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Procuraçã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sz w:val="22"/>
        </w:rPr>
        <w:tab/>
        <w:t xml:space="preserve">II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É uma conseqüência do inciso I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sz w:val="22"/>
        </w:rPr>
        <w:tab/>
        <w:t xml:space="preserve">III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Direito atual, já estamos exercendo e o futuro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sz w:val="22"/>
        </w:rPr>
        <w:tab/>
        <w:t>Parágrafo único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é aquele que depende apenas do sujeito-direito  futuro não deferido (morte) sucessão. Testamento é direito deferido futuro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i/>
          <w:sz w:val="22"/>
        </w:rPr>
        <w:t>Art. 75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Tem uma ação para garantir o direito. (ex. sala / invasores/ tem direito de proteger o direito adquirido a esta tentativa)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i/>
          <w:sz w:val="22"/>
        </w:rPr>
        <w:t>Art. 76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x. O homem que mudou o reboco do prédio sem autorização, incomoda sem motivo - inveja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rágrafo único: Para ingressar com uma ação é necessário ter um legítimo interesse econômico ou moral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um condomínio onde havia uma sala comercial modificou tirando a porta e o vidro para colocar uma vitrine. A lei não permite a modificação da fachada. A pessoa disse que não tem prejuízo (aquele que se acha afetado) o judiciário não aceita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i/>
          <w:sz w:val="22"/>
        </w:rPr>
        <w:t>Art. 77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O perecimento extingue o direito (se perde o direito, se perde o objeto)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i/>
          <w:sz w:val="22"/>
        </w:rPr>
        <w:t>Art. 78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(ligado ao 77)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sz w:val="22"/>
        </w:rPr>
        <w:tab/>
        <w:t xml:space="preserve">I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Alimentos perecíveis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sz w:val="22"/>
        </w:rPr>
        <w:tab/>
        <w:t xml:space="preserve">II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vinho e gasolina/ se mistura perde tudo. Quando ocorre misturas de certos líquidos que não podem ser mais separados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sz w:val="22"/>
        </w:rPr>
        <w:tab/>
        <w:t xml:space="preserve">III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Quando perde as qualidades essenciais ou valor econômico. Se perde o objeto, não se perde o bem. (ex. anel que caiu no mar)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i/>
          <w:sz w:val="22"/>
        </w:rPr>
        <w:t>Art. 79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x. SE tenho câmeras frigoríficas, alguém coloca maças e as maças estragam, por minha culpa eu sou o responsável, mas se a culpa for da câmera, então o vendedor da câmera terá que ressarcir; ou então a energia responsável, a companhia terá de ressarcir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/>
      </w:pPr>
      <w:r>
        <w:rPr>
          <w:rFonts w:cs="Arial" w:ascii="Arial" w:hAnsi="Arial"/>
          <w:i/>
          <w:sz w:val="22"/>
        </w:rPr>
        <w:t>Art. 80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Tenho que indenizar o dobro do vendedor da câmera, ou da RGE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560" w:hanging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ecisa ver quem causa o prejuízo - culpa mesmo sem dolo é obrigado a indenizar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responsabilidade objetiva (avião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i/>
          <w:sz w:val="22"/>
        </w:rPr>
        <w:t>Esquema do Livro Teoria do Fato Jurídico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b/>
          <w:bCs/>
          <w:i/>
          <w:sz w:val="22"/>
        </w:rPr>
        <w:t>( Plano de existência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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O homem necessita basicamente de regras para tornar possível a sua vida em sociedade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 homem tende naturalmente a vida em sociedade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 primeira sociedade da vida humana é a famíli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 Direito é indispensável a convivência inter-humana porque estipula “limites” generalizado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: Proibe o homem a matar o semelhante, se alguém quiser matar o vizinho, tem condições físicas de fazer, mas a lei impõe a proibiçã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 vida é uma sucessão permanente de fato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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 fatos jurídicos são classificados em:</w:t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b/>
          <w:sz w:val="22"/>
          <w:u w:val="single"/>
        </w:rPr>
        <w:t>EVENT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fatos da natureza e do animal. / É o “ Stricto sensu”/ ocorre sem vontade humana / Ex: o rio que muda de percurso.</w:t>
      </w:r>
    </w:p>
    <w:p>
      <w:pPr>
        <w:pStyle w:val="Normal"/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993"/>
        <w:jc w:val="both"/>
        <w:rPr/>
      </w:pPr>
      <w:r>
        <w:rPr>
          <w:rFonts w:cs="Arial" w:ascii="Arial" w:hAnsi="Arial"/>
          <w:sz w:val="22"/>
        </w:rPr>
        <w:t xml:space="preserve">2) </w:t>
      </w:r>
      <w:r>
        <w:rPr>
          <w:rFonts w:cs="Arial" w:ascii="Arial" w:hAnsi="Arial"/>
          <w:b/>
          <w:sz w:val="22"/>
          <w:u w:val="single"/>
        </w:rPr>
        <w:t>CONDUT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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sz w:val="22"/>
        </w:rPr>
        <w:t>define o ato humano. / é do ato realizado sob vontade humana /  Ex: Roubar / Mat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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Simplificiando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os fatos jurídicos podem ser classificados em 2 tipos: “STRICTO SENSU” ,     “ATO JURÍDICO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u w:val="single"/>
        </w:rPr>
        <w:t>O ato jurídico está dentro do Fato  Jurídico, é uma</w:t>
      </w:r>
      <w:r>
        <w:rPr>
          <w:rFonts w:cs="Arial" w:ascii="Arial" w:hAnsi="Arial"/>
          <w:sz w:val="22"/>
        </w:rPr>
        <w:t xml:space="preserve"> “espécie” </w:t>
      </w:r>
      <w:r>
        <w:rPr>
          <w:rFonts w:cs="Arial" w:ascii="Arial" w:hAnsi="Arial"/>
          <w:sz w:val="22"/>
          <w:u w:val="single"/>
        </w:rPr>
        <w:t xml:space="preserve">subdivisão 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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Para um fato ser jurídico é preciso que tenha alguma consequência na inter-relação humana. Em alguns casos como, por exemplo, eu chego na faculdade e não cumprimento um determinado colega, isto não é um fato jurídico porque não existe lei que diga que eu tenho que falar com todos os colegas. Já meu irmão, no quartel; se não bater continência aos colegas; sofre consequências porque existe uma norma que descreve esta situação e diz que todos devem se cumprimenta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2: Relações de parentesco / a lei só reconhece até 3° grau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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xemplo de um fato jurídico evento ( STRICTU SENSU); uma pessoa nasce, existe uma norma que estabelece: “ A personalidade civil do homem começa com o nacimento com vida”. O </w:t>
      </w:r>
      <w:r>
        <w:rPr>
          <w:rFonts w:cs="Arial" w:ascii="Arial" w:hAnsi="Arial"/>
          <w:sz w:val="22"/>
          <w:u w:val="single"/>
        </w:rPr>
        <w:t>fato</w:t>
      </w:r>
      <w:r>
        <w:rPr>
          <w:rFonts w:cs="Arial" w:ascii="Arial" w:hAnsi="Arial"/>
          <w:sz w:val="22"/>
        </w:rPr>
        <w:t xml:space="preserve"> do nascimento, </w:t>
      </w:r>
      <w:r>
        <w:rPr>
          <w:rFonts w:cs="Arial" w:ascii="Arial" w:hAnsi="Arial"/>
          <w:sz w:val="22"/>
          <w:u w:val="single"/>
        </w:rPr>
        <w:t>sobre a norma</w:t>
      </w:r>
      <w:r>
        <w:rPr>
          <w:rFonts w:cs="Arial" w:ascii="Arial" w:hAnsi="Arial"/>
          <w:sz w:val="22"/>
        </w:rPr>
        <w:t xml:space="preserve">, dá a criança uma personalidade Civil, houve </w:t>
      </w:r>
      <w:r>
        <w:rPr>
          <w:rFonts w:cs="Arial" w:ascii="Arial" w:hAnsi="Arial"/>
          <w:sz w:val="22"/>
          <w:u w:val="single"/>
        </w:rPr>
        <w:t>um efeito jurídico</w:t>
      </w:r>
      <w:r>
        <w:rPr>
          <w:rFonts w:cs="Arial" w:ascii="Arial" w:hAnsi="Arial"/>
          <w:sz w:val="22"/>
        </w:rPr>
        <w:t xml:space="preserve"> é </w:t>
      </w:r>
      <w:r>
        <w:rPr>
          <w:rFonts w:cs="Arial" w:ascii="Arial" w:hAnsi="Arial"/>
          <w:sz w:val="22"/>
          <w:u w:val="single"/>
        </w:rPr>
        <w:t>fato jurídico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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Situações do  Ato - Jurídico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>1.</w:t>
      </w:r>
      <w:r>
        <w:rPr>
          <w:rFonts w:cs="Arial" w:ascii="Arial" w:hAnsi="Arial"/>
          <w:sz w:val="22"/>
          <w:u w:val="single"/>
        </w:rPr>
        <w:t>Existe, é válido e é eficaz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ex: casamento em maiores e perante autoridade competente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sz w:val="22"/>
          <w:u w:val="single"/>
        </w:rPr>
        <w:t>Existe, é válido e é ineficaz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ex: Testamento registrado, antes da pessoa morrer, existe o papel, é válido ( registrado) mas é ineficaz, porque o dono vive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>3.</w:t>
      </w:r>
      <w:r>
        <w:rPr>
          <w:rFonts w:cs="Arial" w:ascii="Arial" w:hAnsi="Arial"/>
          <w:sz w:val="22"/>
          <w:u w:val="single"/>
        </w:rPr>
        <w:t>Existe, é inválido e é eficaz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ex: pessoas que casam sem autoridade competente ( casamento peilativo. Ou qualquer ato jurídico com defeito anulável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>4.</w:t>
      </w:r>
      <w:r>
        <w:rPr>
          <w:rFonts w:cs="Arial" w:ascii="Arial" w:hAnsi="Arial"/>
          <w:sz w:val="22"/>
          <w:u w:val="single"/>
        </w:rPr>
        <w:t xml:space="preserve"> Existe, é inválido e é ineficaz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ex: doação feita por incapazes. Todo ATO-FATO jurídico . fato ilícit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 xml:space="preserve">5. </w:t>
      </w:r>
      <w:r>
        <w:rPr>
          <w:rFonts w:cs="Arial" w:ascii="Arial" w:hAnsi="Arial"/>
          <w:sz w:val="22"/>
          <w:u w:val="single"/>
        </w:rPr>
        <w:t>Existe e é ineficaz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Arial" w:ascii="Arial" w:hAnsi="Arial"/>
          <w:sz w:val="22"/>
        </w:rPr>
        <w:t xml:space="preserve"> ex: Atos jurídicos lícito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ATO-FATO JURÍDIC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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lassificação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b/>
          <w:sz w:val="22"/>
        </w:rPr>
        <w:t xml:space="preserve">ATOS REAIS </w:t>
      </w:r>
      <w:r>
        <w:rPr>
          <w:rFonts w:eastAsia="Wingdings" w:cs="Wingdings" w:ascii="Wingdings" w:hAnsi="Wingdings"/>
          <w:b/>
          <w:sz w:val="22"/>
        </w:rPr>
        <w:t>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Consistem em atos humanos de que resultam circunstâncias factícias, geralmente, irremovívei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1: O louco que pinta um quadro, adquire a sua propriedade, não interessa se ele sabe ou não o que faz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2: Uma criança que encontra um tesouro na praia, adquire a propriedade, independente de ter querido ou não encontrá-lo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 xml:space="preserve">2) </w:t>
      </w:r>
      <w:r>
        <w:rPr>
          <w:rFonts w:cs="Arial" w:ascii="Arial" w:hAnsi="Arial"/>
          <w:b/>
          <w:sz w:val="22"/>
        </w:rPr>
        <w:t xml:space="preserve">ATOS-FATOS JURÍDICOS INDENIZATÓRIOS </w:t>
      </w:r>
      <w:r>
        <w:rPr>
          <w:rFonts w:eastAsia="Wingdings" w:cs="Wingdings" w:ascii="Wingdings" w:hAnsi="Wingdings"/>
          <w:b/>
          <w:sz w:val="22"/>
        </w:rPr>
        <w:t>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É quando causa um dano ao patrimônio de um terceiro, independente da clicitude, gera o dever  de indenizar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  <w:u w:val="single"/>
        </w:rPr>
        <w:t>Fato danos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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ato não contrário  + dano a patrimônio alheio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Gean arronba meu carro, sem autorização, para pegar um ladrão. O ilícito é indenisável, o estado é quem indeniza. Uma vez que, mesmo Gean sendo um civil, defendeu a ordem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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uporte fático é o fenômeno defenido na hipótese ou suposto da norma jurídic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o Jurídico  (  “ Lato Sensu” 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ato jurídico é a exteriorização consciente da  vontade, assim caracteriza-se por: um ato humano volitivo, consciência e um resultado legal ( jurídico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s atos Jurídicos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art 81 </w:t>
      </w:r>
      <w:r>
        <w:rPr>
          <w:rFonts w:eastAsia="Wingdings" w:cs="Wingdings" w:ascii="Wingdings" w:hAnsi="Wingdings"/>
          <w:sz w:val="22"/>
        </w:rPr>
        <w:t></w:t>
      </w:r>
      <w:r>
        <w:rPr>
          <w:rFonts w:cs="Arial" w:ascii="Arial" w:hAnsi="Arial"/>
          <w:sz w:val="22"/>
        </w:rPr>
        <w:t xml:space="preserve"> Trabalha a definição de Ato-jurídico ( “ Todo Ato lícito, que tenha por fim imediato adquirir, resguardar, transferir, modificar ou extinguir direitos” 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OBS: Qualquer ato </w:t>
      </w:r>
      <w:r>
        <w:rPr>
          <w:rFonts w:cs="Arial" w:ascii="Arial" w:hAnsi="Arial"/>
          <w:sz w:val="22"/>
          <w:u w:val="single"/>
        </w:rPr>
        <w:t>ilícito</w:t>
      </w:r>
      <w:r>
        <w:rPr>
          <w:rFonts w:cs="Arial" w:ascii="Arial" w:hAnsi="Arial"/>
          <w:sz w:val="22"/>
        </w:rPr>
        <w:t xml:space="preserve"> não é ato jurídic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art 82 </w:t>
      </w:r>
      <w:r>
        <w:rPr>
          <w:rFonts w:eastAsia="Wingdings" w:cs="Wingdings" w:ascii="Wingdings" w:hAnsi="Wingdings"/>
          <w:sz w:val="22"/>
        </w:rPr>
        <w:t></w:t>
      </w:r>
      <w:r>
        <w:rPr>
          <w:rFonts w:cs="Arial" w:ascii="Arial" w:hAnsi="Arial"/>
          <w:sz w:val="22"/>
        </w:rPr>
        <w:t xml:space="preserve"> Para um ato jurídico ser válido, ou seja, existir é preciso que se encontre no “plano de existência” em seus 4 itens: ter agente capaz ( ver art 5/ e 6°), ter objeto lícito, forma prescrita, vontade humana. Qualquer item faltoso pode provocar a nularidade do at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Um contrato deve ser feito entre maiores de idade, não pode ter como objeto algo ilícito ( ex: drogas) e deve haver a forma de contrato  ( privado, público, etc...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: Em alguns casos como o da doação a forma é estabelecida, no caso escritura públic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art 83 </w:t>
      </w:r>
      <w:r>
        <w:rPr>
          <w:rFonts w:eastAsia="Wingdings" w:cs="Wingdings" w:ascii="Wingdings" w:hAnsi="Wingdings"/>
          <w:sz w:val="22"/>
        </w:rPr>
        <w:t></w:t>
      </w:r>
      <w:r>
        <w:rPr>
          <w:rFonts w:cs="Arial" w:ascii="Arial" w:hAnsi="Arial"/>
          <w:sz w:val="22"/>
        </w:rPr>
        <w:t xml:space="preserve"> O ato envolvendo um incapaz só é anulável se este sair prejudicad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Contrato um rapaz de 16 anos para construir um muro, ele recebe o dinheiro e tudo OK! Só é nulo a incapacidade se é a favor do incapaz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um contrato, é possível um capaz se desobrigar se tiver  como sócio um incapaz . Ex: Um show, o menor deciste, o capaz está livr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art 84 </w:t>
      </w:r>
      <w:r>
        <w:rPr>
          <w:rFonts w:eastAsia="Wingdings" w:cs="Wingdings" w:ascii="Wingdings" w:hAnsi="Wingdings"/>
          <w:sz w:val="22"/>
        </w:rPr>
        <w:t></w:t>
      </w:r>
      <w:r>
        <w:rPr>
          <w:rFonts w:cs="Arial" w:ascii="Arial" w:hAnsi="Arial"/>
          <w:sz w:val="22"/>
        </w:rPr>
        <w:t xml:space="preserve"> Fala da representação do menor. Sobre a apresentação dos menores: Os absolutamente incapazes são representados pelo responsável e os relativamente incapazes também só que participam da decisã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art 85 </w:t>
      </w:r>
      <w:r>
        <w:rPr>
          <w:rFonts w:eastAsia="Wingdings" w:cs="Wingdings" w:ascii="Wingdings" w:hAnsi="Wingdings"/>
          <w:sz w:val="22"/>
        </w:rPr>
        <w:t></w:t>
      </w:r>
      <w:r>
        <w:rPr>
          <w:rFonts w:cs="Arial" w:ascii="Arial" w:hAnsi="Arial"/>
          <w:sz w:val="22"/>
        </w:rPr>
        <w:t xml:space="preserve"> Pressuposto do ato, vontade humana, o agente, objeto e forma ( plano de existência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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Este artigo se interliga com o artigo 82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ós vem o “ plano da eficácia” ( Verifica se o ato produziu efeitos jurídicos). Em alguns casos o ato nulo tem efeitos jurídico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Eu contrato um pivete para pintar o muro e eu pago. O ato seria nulo porque um agente é menor ( incapaz). Mas fica tudo OK porque ninguém se prejudicou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eu não pagasse responderia por perdas e danos, a ação judicial seria em nome do menor, com o responsável como tuto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atando o menorp or um preço menor, poderia existir um questionamento do valor, eu responderia por induzão ao meno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  <w:t>DEFEITOS DOS ATOS JURÍDICOS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</w:rPr>
        <w:t xml:space="preserve">1° hipótese </w:t>
      </w:r>
      <w:r>
        <w:rPr>
          <w:rFonts w:eastAsia="Wingdings" w:cs="Wingdings" w:ascii="Wingdings" w:hAnsi="Wingdings"/>
          <w:b/>
          <w:sz w:val="22"/>
        </w:rPr>
        <w:t>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um  vício de vontade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</w:rPr>
        <w:t xml:space="preserve">2° hipótese </w:t>
      </w:r>
      <w:r>
        <w:rPr>
          <w:rFonts w:eastAsia="Wingdings" w:cs="Wingdings" w:ascii="Wingdings" w:hAnsi="Wingdings"/>
          <w:b/>
          <w:sz w:val="22"/>
        </w:rPr>
        <w:t>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Pode haver um ato em pleno plano de existência, mas embora tudo correto prejudica um terceir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Um devidor transfere o seu patrimônio para um irmão com a intenção de não pagar os credores. O ato é nulo porque prejudica outr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Wingdings" w:cs="Wingdings" w:ascii="Wingdings" w:hAnsi="Wingdings"/>
          <w:sz w:val="22"/>
        </w:rPr>
        <w:t>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bjeto idôneo é o objeto da situação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  <w:t xml:space="preserve">        </w:t>
      </w:r>
      <w:r>
        <w:rPr>
          <w:rFonts w:eastAsia="Wingdings" w:cs="Wingdings" w:ascii="Wingdings" w:hAnsi="Wingdings"/>
          <w:sz w:val="22"/>
        </w:rPr>
        <w:t></w:t>
      </w:r>
      <w:r>
        <w:rPr>
          <w:rFonts w:cs="Arial" w:ascii="Arial" w:hAnsi="Arial"/>
          <w:sz w:val="22"/>
        </w:rPr>
        <w:tab/>
      </w:r>
    </w:p>
    <w:p>
      <w:pPr>
        <w:pStyle w:val="Normal"/>
        <w:spacing w:lineRule="auto" w:line="360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: hipoteca (imóvel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penhor ( móvel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 xml:space="preserve">                 anticrese </w:t>
      </w:r>
      <w:r>
        <w:rPr>
          <w:rFonts w:eastAsia="Wingdings" w:cs="Wingdings" w:ascii="Wingdings" w:hAnsi="Wingdings"/>
          <w:b/>
          <w:sz w:val="22"/>
        </w:rPr>
        <w:t>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ruto de um determinado imóvel como garantia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               ex: apartamento / dá os aluguéis até resarcir a dívid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9800</wp:posOffset>
                </wp:positionH>
                <wp:positionV relativeFrom="paragraph">
                  <wp:posOffset>196215</wp:posOffset>
                </wp:positionV>
                <wp:extent cx="635" cy="18097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45pt" to="174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12920</wp:posOffset>
                </wp:positionH>
                <wp:positionV relativeFrom="paragraph">
                  <wp:posOffset>196215</wp:posOffset>
                </wp:positionV>
                <wp:extent cx="635" cy="18097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5.45pt" to="339.6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Contrato de Mútuo ( bens fundíveis) e Comodato ( bens infundíveis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09800</wp:posOffset>
                </wp:positionH>
                <wp:positionV relativeFrom="paragraph">
                  <wp:posOffset>118745</wp:posOffset>
                </wp:positionV>
                <wp:extent cx="2103755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35pt" to="339.6pt,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24200</wp:posOffset>
                </wp:positionH>
                <wp:positionV relativeFrom="paragraph">
                  <wp:posOffset>118110</wp:posOffset>
                </wp:positionV>
                <wp:extent cx="635" cy="180975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9.3pt" to="246pt,2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35480</wp:posOffset>
                </wp:positionH>
                <wp:positionV relativeFrom="paragraph">
                  <wp:posOffset>27305</wp:posOffset>
                </wp:positionV>
                <wp:extent cx="635" cy="73215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15pt" to="152.4pt,59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95800</wp:posOffset>
                </wp:positionH>
                <wp:positionV relativeFrom="paragraph">
                  <wp:posOffset>27305</wp:posOffset>
                </wp:positionV>
                <wp:extent cx="635" cy="732155"/>
                <wp:effectExtent l="25400" t="635" r="254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.15pt" to="354pt,59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    </w:t>
        <w:tab/>
        <w:tab/>
        <w:tab/>
        <w:t xml:space="preserve">      art 50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recebe outro igual</w:t>
        <w:tab/>
        <w:tab/>
        <w:t xml:space="preserve">                     insubstituíveis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</w:t>
      </w:r>
      <w:r>
        <w:rPr>
          <w:rFonts w:eastAsia="Wingdings" w:cs="Wingdings" w:ascii="Wingdings" w:hAnsi="Wingdings"/>
          <w:sz w:val="22"/>
        </w:rPr>
        <w:t></w:t>
      </w:r>
      <w:r>
        <w:rPr>
          <w:rFonts w:cs="Arial" w:ascii="Arial" w:hAnsi="Arial"/>
          <w:sz w:val="22"/>
        </w:rPr>
        <w:t xml:space="preserve">                                                         </w:t>
      </w:r>
      <w:r>
        <w:rPr>
          <w:rFonts w:eastAsia="Wingdings" w:cs="Wingdings" w:ascii="Wingdings" w:hAnsi="Wingdings"/>
          <w:sz w:val="22"/>
        </w:rPr>
        <w:t>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</w:t>
      </w:r>
      <w:r>
        <w:rPr>
          <w:rFonts w:cs="Arial" w:ascii="Arial" w:hAnsi="Arial"/>
          <w:sz w:val="22"/>
        </w:rPr>
        <w:t>dinheiro / tijolo</w:t>
        <w:tab/>
        <w:tab/>
        <w:tab/>
        <w:t xml:space="preserve">          ex: casa / quadro </w:t>
        <w:tab/>
        <w:tab/>
        <w:tab/>
        <w:tab/>
        <w:tab/>
        <w:tab/>
        <w:tab/>
        <w:tab/>
        <w:tab/>
        <w:t xml:space="preserve">                      de Picasso</w:t>
        <w:tab/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Erro ou Ignorânci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</w:rPr>
        <w:t>Ignorância</w:t>
      </w:r>
      <w:r>
        <w:rPr>
          <w:rFonts w:cs="Arial" w:ascii="Arial" w:hAnsi="Arial"/>
          <w:sz w:val="22"/>
        </w:rPr>
        <w:t xml:space="preserve"> ( </w:t>
      </w:r>
      <w:r>
        <w:rPr>
          <w:rFonts w:cs="Arial" w:ascii="Arial" w:hAnsi="Arial"/>
          <w:i/>
          <w:sz w:val="22"/>
        </w:rPr>
        <w:t>in albis</w:t>
      </w:r>
      <w:r>
        <w:rPr>
          <w:rFonts w:cs="Arial" w:ascii="Arial" w:hAnsi="Arial"/>
          <w:sz w:val="22"/>
        </w:rPr>
        <w:t xml:space="preserve"> ) 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é a completa ausência de conhecimento sobre a realidade daquilo que se trata. Não tem idéia nenhuma. 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</w:rPr>
        <w:t>Err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É a falsa idéia capaz de confundir o declarante a manifestar a sua vontade de maneira diversa do que manifestaria se conhece-se a realidade. Tem uma idéia errad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97580</wp:posOffset>
                </wp:positionH>
                <wp:positionV relativeFrom="paragraph">
                  <wp:posOffset>323215</wp:posOffset>
                </wp:positionV>
                <wp:extent cx="635" cy="457835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25.45pt" to="275.4pt,61.4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 xml:space="preserve">Erro de Direito    </w:t>
      </w:r>
      <w:r>
        <w:rPr>
          <w:rFonts w:eastAsia="Symbol" w:cs="Symbol" w:ascii="Symbol" w:hAnsi="Symbol"/>
          <w:b/>
          <w:sz w:val="22"/>
        </w:rPr>
        <w:t></w:t>
      </w:r>
      <w:r>
        <w:rPr>
          <w:rFonts w:cs="Arial" w:ascii="Arial" w:hAnsi="Arial"/>
          <w:sz w:val="22"/>
        </w:rPr>
        <w:t xml:space="preserve">    Erro de Fato</w: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25980</wp:posOffset>
                </wp:positionH>
                <wp:positionV relativeFrom="paragraph">
                  <wp:posOffset>37465</wp:posOffset>
                </wp:positionV>
                <wp:extent cx="635" cy="457835"/>
                <wp:effectExtent l="25400" t="635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pt,2.95pt" to="167.4pt,38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5103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existe</w:t>
        <w:tab/>
        <w:t>a vontade,</w:t>
        <w:tab/>
        <w:tab/>
      </w:r>
    </w:p>
    <w:p>
      <w:pPr>
        <w:pStyle w:val="Normal"/>
        <w:tabs>
          <w:tab w:val="clear" w:pos="708"/>
          <w:tab w:val="left" w:pos="567" w:leader="none"/>
          <w:tab w:val="right" w:pos="3969" w:leader="none"/>
          <w:tab w:val="left" w:pos="5103" w:leader="none"/>
          <w:tab w:val="right" w:pos="6237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ssibilidade</w:t>
        <w:tab/>
        <w:t>a pessoa.</w:t>
      </w:r>
    </w:p>
    <w:p>
      <w:pPr>
        <w:pStyle w:val="Normal"/>
        <w:tabs>
          <w:tab w:val="clear" w:pos="708"/>
          <w:tab w:val="left" w:pos="567" w:leader="none"/>
          <w:tab w:val="right" w:pos="3969" w:leader="none"/>
          <w:tab w:val="left" w:pos="5103" w:leader="none"/>
          <w:tab w:val="right" w:pos="6237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 dizer que </w:t>
        <w:tab/>
        <w:t>* incide sobre</w:t>
      </w:r>
    </w:p>
    <w:p>
      <w:pPr>
        <w:pStyle w:val="Normal"/>
        <w:tabs>
          <w:tab w:val="clear" w:pos="708"/>
          <w:tab w:val="left" w:pos="567" w:leader="none"/>
          <w:tab w:val="right" w:pos="3969" w:leader="none"/>
          <w:tab w:val="left" w:pos="5103" w:leader="none"/>
          <w:tab w:val="right" w:pos="6237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ão conhecia </w:t>
        <w:tab/>
        <w:t>erro da pessoa</w:t>
      </w:r>
    </w:p>
    <w:p>
      <w:pPr>
        <w:pStyle w:val="Normal"/>
        <w:tabs>
          <w:tab w:val="clear" w:pos="708"/>
          <w:tab w:val="left" w:pos="567" w:leader="none"/>
          <w:tab w:val="right" w:pos="3969" w:leader="none"/>
          <w:tab w:val="left" w:pos="5103" w:leader="none"/>
          <w:tab w:val="right" w:pos="6237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ei</w:t>
        <w:tab/>
        <w:tab/>
        <w:t>ou da coisa.</w:t>
      </w:r>
    </w:p>
    <w:p>
      <w:pPr>
        <w:pStyle w:val="Normal"/>
        <w:tabs>
          <w:tab w:val="clear" w:pos="708"/>
          <w:tab w:val="left" w:pos="567" w:leader="none"/>
          <w:tab w:val="right" w:pos="3969" w:leader="none"/>
          <w:tab w:val="left" w:pos="5103" w:leader="none"/>
          <w:tab w:val="right" w:pos="6237" w:leader="none"/>
        </w:tabs>
        <w:spacing w:lineRule="auto" w:line="360"/>
        <w:ind w:left="2835" w:hanging="0"/>
        <w:jc w:val="both"/>
        <w:rPr/>
      </w:pP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sz w:val="22"/>
        </w:rPr>
        <w:t xml:space="preserve">determinada </w:t>
      </w:r>
    </w:p>
    <w:p>
      <w:pPr>
        <w:pStyle w:val="Normal"/>
        <w:tabs>
          <w:tab w:val="clear" w:pos="708"/>
          <w:tab w:val="left" w:pos="567" w:leader="none"/>
          <w:tab w:val="right" w:pos="3969" w:leader="none"/>
          <w:tab w:val="left" w:pos="5103" w:leader="none"/>
          <w:tab w:val="right" w:pos="6237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rma que </w:t>
      </w:r>
    </w:p>
    <w:p>
      <w:pPr>
        <w:pStyle w:val="Normal"/>
        <w:tabs>
          <w:tab w:val="clear" w:pos="708"/>
          <w:tab w:val="left" w:pos="567" w:leader="none"/>
          <w:tab w:val="right" w:pos="3969" w:leader="none"/>
          <w:tab w:val="left" w:pos="5103" w:leader="none"/>
          <w:tab w:val="right" w:pos="6237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ensa estar </w:t>
      </w:r>
    </w:p>
    <w:p>
      <w:pPr>
        <w:pStyle w:val="Normal"/>
        <w:tabs>
          <w:tab w:val="clear" w:pos="708"/>
          <w:tab w:val="left" w:pos="567" w:leader="none"/>
          <w:tab w:val="right" w:pos="3969" w:leader="none"/>
          <w:tab w:val="left" w:pos="5103" w:leader="none"/>
          <w:tab w:val="right" w:pos="6237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m vigor e </w:t>
      </w:r>
    </w:p>
    <w:p>
      <w:pPr>
        <w:pStyle w:val="Normal"/>
        <w:tabs>
          <w:tab w:val="clear" w:pos="708"/>
          <w:tab w:val="left" w:pos="567" w:leader="none"/>
          <w:tab w:val="right" w:pos="3969" w:leader="none"/>
          <w:tab w:val="left" w:pos="5103" w:leader="none"/>
          <w:tab w:val="right" w:pos="6237" w:leader="none"/>
        </w:tabs>
        <w:spacing w:lineRule="auto" w:line="360"/>
        <w:ind w:left="283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i revogad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rro ou Ignorância (ambos causam defeitos podem ser)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Substancial ou essencial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Se a pessoa conhece-se a realidade não teria feit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Ocidental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Ocorre por acidente, mas identifica a pesso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 86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Só é nulo um ato se o erro for substancial / atinge a vontad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Erro Substancial ou Essencial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É o erro de tal força, tal importância que se fosse conhecida a realidade o sentimento não se externari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418" w:hanging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cs="Arial" w:ascii="Arial" w:hAnsi="Arial"/>
          <w:sz w:val="22"/>
        </w:rPr>
        <w:t xml:space="preserve"> Induz a anulabilidade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Erro sobre a natureza do a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Erro sobre o objeto principal da declaraçã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Erro sobre alguma das qualidades essenciais do objeto principal de declaraçã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Erro sobre alguma das qualidades essenciais da pesso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Erro na transmissão de vontad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Falsa caus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Erro Sobre a Natureza do At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/>
      </w:pPr>
      <w:r>
        <w:rPr>
          <w:rFonts w:eastAsia="Monotype Sorts" w:cs="Monotype Sorts" w:ascii="Monotype Sorts" w:hAnsi="Monotype Sorts"/>
          <w:sz w:val="22"/>
        </w:rPr>
        <w:t></w:t>
      </w: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  <w:lang w:val="en-US"/>
        </w:rPr>
        <w:t>Error in ipso negotio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iste uma determinada intenção, mas o ato leva a outra realidade. A realidade se demostra de forma destorcida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Situação em que as partes possuem a intenção de praticar um ato jurídico mas acabam por praticar outro. Erro se dá em relação ao tipo, a espécie ou ato praticado.”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erro se dá na forma do contrato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Eu empresto o meu livro a um colega. Eu tenho a idéia de empréstimo e ele que esta ganhando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 agente 1 pensa em emprestar (contrato de empréstimo) e o agente 2 em ganhar (contrato de doação)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Angoliano recebeu uma roupa quando do brasileiro que pensava em emprestar e o Angoliano (por seu costume) pensou em ganhar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Eu quero vender minha casa. Entrego o imóvel a um corretor que entende que é para alugar. É nulo o contrato de locação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Erro Sobre o Objeto Principal da Declaração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eastAsia="Monotype Sorts" w:cs="Monotype Sorts" w:ascii="Monotype Sorts" w:hAnsi="Monotype Sorts"/>
          <w:sz w:val="22"/>
        </w:rPr>
        <w:t>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Error in ipso corpore rei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inge o próprio objeto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interliga ao item erro sobre qualidades essenciais do objeto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É a situação em que a coisa concretiza pelo ato em verdade não era pretendida pelo agente.”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. Se eu compro um fusca e recebo uma pálio, a loja tem um tempo para reclamar o engano, mas se eu quiser o fusca, não terei embasamento jurídico enquadrado neste item porque não tive prejuízo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</w:t>
        <w:tab/>
        <w:t>Olhei vários carros. No final, negocio um Tempra e recebo um fusca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Compro um computador e recebo uma máquina de escrever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João compra um terreno próximo ao centro urbano, mas descobre depois que ele está mais distante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Pedro compra parafusos pensamento que eram pregos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Erro Sobre Alguma das Qualidades Essenciais do Objeto Principal de Declaração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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Erro in substantia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iste a possibilidade do ato se anulado se o agente lesado quiser, aceitar a mercadoria e não questionar tudo bem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É a situação em que as qualidades essenciais do objeto são de ordem a influir na determinação, na vontade do agente.”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Uma compra de um Pentium, recebe 486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Uma tevê estéreo, leve uma sem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Uma blusa de lã, recebe uma de algodão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Compro um lenço que creio ser de lã animal e é lã sintética.</w:t>
      </w:r>
    </w:p>
    <w:p>
      <w:pPr>
        <w:pStyle w:val="Normal"/>
        <w:tabs>
          <w:tab w:val="clear" w:pos="708"/>
          <w:tab w:val="left" w:pos="1276" w:leader="none"/>
        </w:tabs>
        <w:spacing w:lineRule="exact" w:line="360"/>
        <w:ind w:left="1276" w:hanging="709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Senhora que comprar um candelabro de ouro puro. Ela vai em várias lojas, o preço é de R$ 10.000,00. Na última volta, ela vê um lindo candelabro dourado na vitrine custa R$ 10.000,00. Ela entra e leva sem mencionar a palavra ouro. Ao chegar em casa descobre que o candelabro é de prata é uma antigüidade. Ela pode provar que queria de ouro (outras lojas) e desfazer o negócio. Existe um erro porque ela queria de ouro, mesmo que ela não tenha sofrido indução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Erro Sobre Alguma das Qualidades Essenciais da Pesso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go. 88</w:t>
      </w:r>
    </w:p>
    <w:p>
      <w:pPr>
        <w:pStyle w:val="Normal"/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Há confusão de identidade em relação a pessoa no que se refere a declaração que diz respeito as qualidades essenciais”</w:t>
      </w:r>
    </w:p>
    <w:p>
      <w:pPr>
        <w:pStyle w:val="Normal"/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podem saber antes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1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Casamento, caso com um rapaz honesto e descobre que ele tem condenação (art.219)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2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Se a moça descobre que o marido é bixa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3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Pai descobre que o filho é do vizinho / testamento (art.1670)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4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Sociedade de pessoas um descobre que outro é ladrão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5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Todos os atos benéficos realizados intuitu personae (doação, dote, etc...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Erro na transmissão de vontad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go 89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z respeito ao instrumento ou a outra pessoa / existe um intermediári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Quando existe confusão na transmissão de vontade por intermédio de instrumento ou interposta pessoa (procurador - representante).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8780</wp:posOffset>
                </wp:positionH>
                <wp:positionV relativeFrom="paragraph">
                  <wp:posOffset>24130</wp:posOffset>
                </wp:positionV>
                <wp:extent cx="274955" cy="183515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.9pt" to="153pt,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8780</wp:posOffset>
                </wp:positionH>
                <wp:positionV relativeFrom="paragraph">
                  <wp:posOffset>23495</wp:posOffset>
                </wp:positionV>
                <wp:extent cx="274955" cy="183515"/>
                <wp:effectExtent l="3810" t="5715" r="381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.85pt" to="153pt,1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08860</wp:posOffset>
                </wp:positionH>
                <wp:positionV relativeFrom="paragraph">
                  <wp:posOffset>298450</wp:posOffset>
                </wp:positionV>
                <wp:extent cx="366395" cy="183515"/>
                <wp:effectExtent l="3175" t="5715" r="317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3.5pt" to="210.6pt,3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Telegrama: Não compre cimento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08860</wp:posOffset>
                </wp:positionH>
                <wp:positionV relativeFrom="paragraph">
                  <wp:posOffset>38100</wp:posOffset>
                </wp:positionV>
                <wp:extent cx="457835" cy="183515"/>
                <wp:effectExtent l="2540" t="6350" r="254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3pt" to="217.8pt,1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Bina : Resguarde o dinheiro cas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3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Procuração: atos sem autorizaçã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Falsa Caus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tigo 90</w:t>
      </w:r>
    </w:p>
    <w:p>
      <w:pPr>
        <w:pStyle w:val="Normal"/>
        <w:spacing w:lineRule="exact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É outra espécie de erro que só autoriza a anulabilidade do negócio se no texto do contrato estiver inserido o motivo do qual se ocasionou. Tal motivo deve comprovar-se falso para possibilitar a nularidade.”</w:t>
      </w:r>
    </w:p>
    <w:p>
      <w:pPr>
        <w:pStyle w:val="Normal"/>
        <w:tabs>
          <w:tab w:val="clear" w:pos="708"/>
          <w:tab w:val="left" w:pos="1418" w:leader="none"/>
        </w:tabs>
        <w:spacing w:lineRule="exact" w:line="360"/>
        <w:ind w:firstLine="567"/>
        <w:jc w:val="both"/>
        <w:rPr/>
      </w:pPr>
      <w:r>
        <w:rPr>
          <w:rFonts w:cs="Arial" w:ascii="Arial" w:hAnsi="Arial"/>
          <w:sz w:val="22"/>
        </w:rPr>
        <w:t>Ex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Existe um naufrágio. Carlos me salvou e dou a ele  uma casa. No contrato coloco que o pagamento da casa foi o salvamento. Após, descubro que André salvou não Carlos. A casa fica para o André. Deve estar especificado no contrato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olo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u w:val="single"/>
        </w:rPr>
        <w:t xml:space="preserve">Dolo </w:t>
      </w:r>
      <w:r>
        <w:rPr>
          <w:rFonts w:eastAsia="Symbol" w:cs="Symbol" w:ascii="Symbol" w:hAnsi="Symbol"/>
          <w:b/>
          <w:sz w:val="22"/>
          <w:u w:val="single"/>
        </w:rPr>
        <w:t></w:t>
      </w:r>
      <w:r>
        <w:rPr>
          <w:rFonts w:cs="Arial" w:ascii="Arial" w:hAnsi="Arial"/>
          <w:sz w:val="22"/>
          <w:u w:val="single"/>
        </w:rPr>
        <w:t xml:space="preserve"> Err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No Dolo a pessoa tem a intenção de prejudicar outrem; o prejudicado é induzido. No Erro a pessoa se equivoca espontaneament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No dolo existe a indução, ou seja, atitude do cidadão que leva a outra parte a cometer um erro.” 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lo é uma atitude intencional.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O dolo é dividido em </w:t>
      </w:r>
      <w:r>
        <w:rPr>
          <w:rFonts w:cs="Arial" w:ascii="Arial" w:hAnsi="Arial"/>
          <w:sz w:val="22"/>
          <w:u w:val="single"/>
        </w:rPr>
        <w:t>principal</w:t>
      </w:r>
      <w:r>
        <w:rPr>
          <w:rFonts w:cs="Arial" w:ascii="Arial" w:hAnsi="Arial"/>
          <w:sz w:val="22"/>
        </w:rPr>
        <w:t xml:space="preserve"> (afeta a vontade) e </w:t>
      </w:r>
      <w:r>
        <w:rPr>
          <w:rFonts w:cs="Arial" w:ascii="Arial" w:hAnsi="Arial"/>
          <w:sz w:val="22"/>
          <w:u w:val="single"/>
        </w:rPr>
        <w:t>acidental</w:t>
      </w:r>
      <w:r>
        <w:rPr>
          <w:rFonts w:cs="Arial" w:ascii="Arial" w:hAnsi="Arial"/>
          <w:sz w:val="22"/>
        </w:rPr>
        <w:t xml:space="preserve"> (não afeta a vontade). O dolo principal pode ser um dolo positivo (ex. captação de texto / propaganda) ou pode ser um dolo negativo (ex. terreno que vai ser desapropriado e é vendido antes). 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ipos de dolo: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lang w:val="es-ES_tradnl"/>
        </w:rPr>
        <w:tab/>
      </w: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sz w:val="22"/>
          <w:u w:val="single"/>
        </w:rPr>
        <w:t>Dolo Bom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 xml:space="preserve">É quando se engana a pessoa para a favorecer.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 dolo bom não vicia o ato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Um velha doente que não quer tomar remédio, e o damos como se fosse uma bala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 xml:space="preserve">2) </w:t>
      </w:r>
      <w:r>
        <w:rPr>
          <w:rFonts w:cs="Arial" w:ascii="Arial" w:hAnsi="Arial"/>
          <w:sz w:val="22"/>
          <w:u w:val="single"/>
        </w:rPr>
        <w:t>Dolo Mau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Tem o intuído de prejudicar a outra pessoa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O dolo mau vicia o at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(art. 92)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Os atos jurídicos são anuláveis por dolo mal, quando provado a existência dest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 xml:space="preserve">(Art. 93) </w:t>
      </w:r>
      <w:r>
        <w:rPr>
          <w:rFonts w:eastAsia="Monotype Sorts" w:cs="Monotype Sorts" w:ascii="Monotype Sorts" w:hAnsi="Monotype Sorts"/>
          <w:i/>
          <w:sz w:val="22"/>
        </w:rPr>
        <w:t>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  <w:u w:val="single"/>
        </w:rPr>
        <w:t>Dolo Acidental ou Incidental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Indeniza só perdas e danos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O carro é levado no mecânico para trocar a válvula. Como não tinha a original, o mecânico liga para o cliente e pergunta se pode colocar de outra marca. Na saída o carro pifa de novo por causa da ma qualidade da peça. Não existe nularidade do contrato inicial, mas o mecânico tem que indenizar apenas danos e perda. Nesta situação foi estabelecido dois contratos, ou sobreposto ao outr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dolo pode ser: 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1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Por omissão</w:t>
      </w:r>
      <w:r>
        <w:rPr>
          <w:rFonts w:cs="Arial" w:ascii="Arial" w:hAnsi="Arial"/>
          <w:sz w:val="22"/>
        </w:rPr>
        <w:t>:</w:t>
        <w:tab/>
        <w:t>(</w:t>
      </w:r>
      <w:r>
        <w:rPr>
          <w:rFonts w:cs="Arial" w:ascii="Arial" w:hAnsi="Arial"/>
          <w:i/>
          <w:sz w:val="22"/>
        </w:rPr>
        <w:t xml:space="preserve">art.94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A pessoa tem obrigação de avisar quando o outro está equivocado. A pessoa simplesmente se omite.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O caso do candelabro que o vendedor sabia que era de prata e ficou quietinho para poder vender.</w:t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suposto para existência do dolo indireto (dolo por omissão)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</w:t>
      </w:r>
      <w:r>
        <w:rPr>
          <w:rFonts w:cs="Arial" w:ascii="Arial" w:hAnsi="Arial"/>
          <w:sz w:val="22"/>
        </w:rPr>
        <w:t xml:space="preserve"> Existir a intenção de induzir alguém a praticar o ato jurídic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</w:t>
      </w:r>
      <w:r>
        <w:rPr>
          <w:rFonts w:cs="Arial" w:ascii="Arial" w:hAnsi="Arial"/>
          <w:sz w:val="22"/>
        </w:rPr>
        <w:t xml:space="preserve"> Silêncio do autor do dolo, sob circunstância relevante do ato que lhe incumbia revelar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</w:t>
      </w:r>
      <w:r>
        <w:rPr>
          <w:rFonts w:cs="Arial" w:ascii="Arial" w:hAnsi="Arial"/>
          <w:sz w:val="22"/>
        </w:rPr>
        <w:t xml:space="preserve"> A omissão é a causa determinante do negócio, sem ela o negócio não teria se realizad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</w:rPr>
        <w:tab/>
        <w:t>2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Por ação</w:t>
      </w:r>
      <w:r>
        <w:rPr>
          <w:rFonts w:cs="Arial" w:ascii="Arial" w:hAnsi="Arial"/>
          <w:sz w:val="22"/>
        </w:rPr>
        <w:t xml:space="preserve">: </w:t>
        <w:tab/>
        <w:t>pratica o ato induzido a outra em erro.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Ex. Um candelabro vendido como ouro sendo de prata, de propósito( o vendedor afirma que é de ouro). 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ssuposto para existência do dolo direto ( dolo por ação)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</w:t>
      </w:r>
      <w:r>
        <w:rPr>
          <w:rFonts w:cs="Arial" w:ascii="Arial" w:hAnsi="Arial"/>
          <w:sz w:val="22"/>
        </w:rPr>
        <w:t xml:space="preserve"> Existir a intenção de induzir o declarante (adquirente) a praticar o at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</w:t>
      </w:r>
      <w:r>
        <w:rPr>
          <w:rFonts w:cs="Arial" w:ascii="Arial" w:hAnsi="Arial"/>
          <w:sz w:val="22"/>
        </w:rPr>
        <w:t xml:space="preserve"> Que os artifícios ou expedientes sejam graves, os quais possam impressionar uma pessoa sensat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</w:t>
      </w:r>
      <w:r>
        <w:rPr>
          <w:rFonts w:cs="Arial" w:ascii="Arial" w:hAnsi="Arial"/>
          <w:sz w:val="22"/>
        </w:rPr>
        <w:t xml:space="preserve"> Que os artifícios ou expedientes sejam de causa determinante da declaração de vontade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(art 95)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O ato doloso procede de um dos declarantes que seja deste conhecido se procedente de terceiro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 ação de anulação deve ser iniciativa de quem foi prejudicado e esta só é possível se a parte favorecida souber o que estava fazend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Um vendedor está me enganando e o outro freguês sabe e se cala, ele também é culpado. Se o vendedor me engana sem saber, e um terceiro sabe e se omite, no caso de indenização quem vai pagar é o terceir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Existem dolos duplos, como o caso do golpe do bilhete premiado. Neste caso os dois vigaristas em conlui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(art 96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Refere-se a procuração, o mandatário só responde até onde estiver especificad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ão é considerado terceiro, age como se fosse o próprio representado, sujeitando-o à responsabilidade civil até o valor do negóci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(art. 97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Refere-se que quando existe um dolo das duas partes, uma contra a outra, nada é anulável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É como o ditado: “Ladrão que rouba ladrão, tem cem anos de perdão.”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Coação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(art. 98)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“É toda pressão exercita por um indivíduo sobre o outro obrigando este a realizar um determinado ato jurídico. É considerado um vício mais grave entre os vícios do consentimento, pois atinge a vontade do indivíduo através da pressão física ou moral. Na coação há presença de violência.”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Violência é todo constrangimento exercido sobre uma pessoa com o fim de obriga-la a consentir um determinado ato.”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violência física: revólver,  matar, agredir com violência, etc..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violência moral: qualquer tipo de santagem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uposto para existência da coação: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cs="Arial" w:ascii="Arial" w:hAnsi="Arial"/>
          <w:sz w:val="22"/>
        </w:rPr>
        <w:t xml:space="preserve"> Deve ser a causa determinante do ato. A ameaça deve ser grave, suficiente para causar na pessoa temor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cs="Arial" w:ascii="Arial" w:hAnsi="Arial"/>
          <w:sz w:val="22"/>
        </w:rPr>
        <w:t xml:space="preserve"> A ameaça deve ser atual (ex. assina ou eu te mato) ou iminente (ex.santagem)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</w:t>
      </w:r>
      <w:r>
        <w:rPr>
          <w:rFonts w:cs="Arial" w:ascii="Arial" w:hAnsi="Arial"/>
          <w:sz w:val="22"/>
        </w:rPr>
        <w:t xml:space="preserve"> É aquela que provocando espirito da vítima um temor, cujo o resultado vai ocorrer em futuro mais ou menos próximo. Com intensidade suficiente para induzir o indivíduo a realizar o ato. 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cs="Arial" w:ascii="Arial" w:hAnsi="Arial"/>
          <w:sz w:val="22"/>
        </w:rPr>
        <w:t xml:space="preserve"> A ameaça deve ser injusta, é aquela que o autor da coação prática almejando resultados injustos mesmo que tenha origem ator ilícitos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Cobrar uma promissória injusta, com valores diferentes ao combinado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</w:t>
      </w:r>
      <w:r>
        <w:rPr>
          <w:rFonts w:cs="Arial" w:ascii="Arial" w:hAnsi="Arial"/>
          <w:sz w:val="22"/>
        </w:rPr>
        <w:t xml:space="preserve"> A ameaça deve trazer receio de um prejuízo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</w:t>
      </w:r>
      <w:r>
        <w:rPr>
          <w:rFonts w:cs="Arial" w:ascii="Arial" w:hAnsi="Arial"/>
          <w:sz w:val="22"/>
        </w:rPr>
        <w:t xml:space="preserve"> Esse prejuízo deve recair sobre a pessoa, seus bens ou pessoas da família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ão é considerado Coação: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cs="Arial" w:ascii="Arial" w:hAnsi="Arial"/>
          <w:sz w:val="22"/>
        </w:rPr>
        <w:t xml:space="preserve"> Um simples referencia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casamento com receio do desgosto do pai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(art.100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Exercício regular de um direito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Paga a nota promissória vencida com preços justos, sob pena de execução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Advogado solicitando comparecimento sob pena de entrar na justiça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(art 101)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Refere-se a coação com presença de terceiros.</w:t>
      </w:r>
    </w:p>
    <w:p>
      <w:pPr>
        <w:pStyle w:val="Normal"/>
        <w:tabs>
          <w:tab w:val="clear" w:pos="708"/>
          <w:tab w:val="left" w:pos="1134" w:leader="none"/>
          <w:tab w:val="left" w:pos="269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ação de terceiros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 violência vicia o consenso ainda que vinda de terceiro, mesmo que a outra parte não saiba da existência de tal, o ato sempre é anulável. Existe um vício de consentiment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upostos para coação invalidar o ato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- Que a ameaça seja a causa do at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- Que ela seja grave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- Que ela seja injust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- Que ela seja atual ou iminente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835" w:leader="none"/>
          <w:tab w:val="left" w:pos="3261" w:leader="none"/>
        </w:tabs>
        <w:spacing w:lineRule="auto" w:line="36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-</w:t>
        <w:tab/>
        <w:t>Que ela traga justo receio de um prejuízo igual, pelo menos, decorrente do ato extorquid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left="1418" w:hanging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6 - Que o prejuízo recaia sobre a pessoa ou os bens do paciente, ou da famíli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  <w:tab w:val="left" w:pos="326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2977" w:leader="none"/>
          <w:tab w:val="left" w:pos="311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2694" w:leader="none"/>
          <w:tab w:val="left" w:pos="2977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Simulaçã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É o intencional desacordo entre a vontade interna e a declarada no sentido de criar aparentemente um negócio jurídico que de fato não existe ou então oculta sob determinada aparência o negócio realmente estabelecido.”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.  Marido quer dar um apartamento para a amante. Para obter a assinatura da mulher diz que é para vender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268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ções de Aparecimento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  <w:t>(</w:t>
      </w:r>
      <w:r>
        <w:rPr>
          <w:rFonts w:cs="Arial" w:ascii="Arial" w:hAnsi="Arial"/>
          <w:i/>
          <w:sz w:val="22"/>
        </w:rPr>
        <w:t>art 102</w:t>
      </w:r>
      <w:r>
        <w:rPr>
          <w:rFonts w:cs="Arial" w:ascii="Arial" w:hAnsi="Arial"/>
          <w:sz w:val="22"/>
        </w:rPr>
        <w:t xml:space="preserve">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Declara de forma geral, o aparecimento das situações, inclusas falsos documento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Natureza do At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 O negócio jurídico realizado é de natureza diversa daquilo que as partes queriam fazer valer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Triângulo-Simulad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Simulação com a interposição de uma terceira pessoa que é chamada de  “Triangulo-Simulado”. Esta espécie recai sobre a pessoa interessada no negóci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Art 1.132; pai que não pode vender para filho e usa intermediário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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Sobre o Conteúdo do Negóci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É aquela  situação em que no documento realizado pelas partes propositadamente são lançados dados incorretos.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  <w:t xml:space="preserve">Querendo ludibriar o fisco, coloca-se um valor irreal. Em relação a inulidade entre o negócio, o fisco não tem interesse me anular, mas </w:t>
      </w:r>
      <w:r>
        <w:rPr>
          <w:rFonts w:cs="Arial" w:ascii="Arial" w:hAnsi="Arial"/>
          <w:i/>
          <w:sz w:val="22"/>
        </w:rPr>
        <w:t>vai cobrar a diferença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268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Custa R$ 100,00 e lança como R$ 60,00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Simulação entre as Datas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art 102-III</w:t>
      </w:r>
      <w:r>
        <w:rPr>
          <w:rFonts w:cs="Arial" w:ascii="Arial" w:hAnsi="Arial"/>
          <w:sz w:val="22"/>
        </w:rPr>
        <w:t xml:space="preserve">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Em relação as datas estabelecidas no documento (antedata ou pós-data), para prejudicar terceiro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upostos para existir Simulação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cs="Arial" w:ascii="Arial" w:hAnsi="Arial"/>
          <w:sz w:val="22"/>
        </w:rPr>
        <w:t xml:space="preserve"> Ato jurídico bilateral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cs="Arial" w:ascii="Arial" w:hAnsi="Arial"/>
          <w:sz w:val="22"/>
        </w:rPr>
        <w:t xml:space="preserve"> Conluio das partes contratante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</w:t>
      </w:r>
      <w:r>
        <w:rPr>
          <w:rFonts w:cs="Arial" w:ascii="Arial" w:hAnsi="Arial"/>
          <w:sz w:val="22"/>
        </w:rPr>
        <w:t xml:space="preserve"> Propósito de enganar terceiros ou fraudar a lei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cs="Arial" w:ascii="Arial" w:hAnsi="Arial"/>
          <w:sz w:val="22"/>
        </w:rPr>
        <w:t xml:space="preserve"> Dissonância consciente entre a vontade e a declaraçã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s de simulação: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3969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 xml:space="preserve">1) </w:t>
      </w:r>
      <w:r>
        <w:rPr>
          <w:rFonts w:cs="Arial" w:ascii="Arial" w:hAnsi="Arial"/>
          <w:sz w:val="22"/>
          <w:u w:val="single"/>
        </w:rPr>
        <w:t>A simulação inocente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art.103</w:t>
      </w:r>
      <w:r>
        <w:rPr>
          <w:rFonts w:cs="Arial" w:ascii="Arial" w:hAnsi="Arial"/>
          <w:sz w:val="22"/>
        </w:rPr>
        <w:t>)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Não há hipótese de anularidade, pois não é considerado um vício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É um ato simulado que não burla lei e não prejudica terceiros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Namoro e meu namorado quer me dar um carro. Inventa uma farsa para conseguir a minha assinatura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 xml:space="preserve">2) </w:t>
      </w:r>
      <w:r>
        <w:rPr>
          <w:rFonts w:cs="Arial" w:ascii="Arial" w:hAnsi="Arial"/>
          <w:sz w:val="22"/>
          <w:u w:val="single"/>
        </w:rPr>
        <w:t>A simulação fraudulenta ou maliciosa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 As partes possuem a intenção de prejudicar terceiros e burlar a lei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268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  <w:t xml:space="preserve">2.1) </w:t>
      </w:r>
      <w:r>
        <w:rPr>
          <w:rFonts w:cs="Arial" w:ascii="Arial" w:hAnsi="Arial"/>
          <w:sz w:val="22"/>
          <w:u w:val="single"/>
        </w:rPr>
        <w:t xml:space="preserve">Absoluta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Não visa produzir efeitos. Visa ocultar. Mascarar a situação. Não existe objeto de transferência. É sempre bilateral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268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Ex. Devedor simula transferir os bens para escapar do credor, tem o objetivo de ocultar os bens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268" w:leader="none"/>
          <w:tab w:val="left" w:pos="2835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268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ab/>
        <w:tab/>
        <w:t xml:space="preserve">2.2) </w:t>
      </w:r>
      <w:r>
        <w:rPr>
          <w:rFonts w:cs="Arial" w:ascii="Arial" w:hAnsi="Arial"/>
          <w:sz w:val="22"/>
          <w:u w:val="single"/>
        </w:rPr>
        <w:t>Relativa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Quando existe produção de efeitos, que eles sejam considerados válidos. Mas o efeito é diverso daquilo que aparenta ser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  <w:tab w:val="left" w:pos="2268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x. Apartamento para o amante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268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268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art. 104</w:t>
      </w:r>
      <w:r>
        <w:rPr>
          <w:rFonts w:cs="Arial" w:ascii="Arial" w:hAnsi="Arial"/>
          <w:sz w:val="22"/>
        </w:rPr>
        <w:t xml:space="preserve">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Descreve a situação que em caso de simulação acha dano ao farsante, este não tem direito a recorrer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268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2268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art 105</w:t>
      </w:r>
      <w:r>
        <w:rPr>
          <w:rFonts w:cs="Arial" w:ascii="Arial" w:hAnsi="Arial"/>
          <w:sz w:val="22"/>
        </w:rPr>
        <w:t xml:space="preserve">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Descreve quem tem autoridade para pedir a anulação de uma simulação: os terceiros lesados e os representantes do poder público ( a bem da lei ou da fazenda). </w:t>
        <w:tab/>
        <w:tab/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567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Da Fraude contra Credores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Parte do princípio de que o patrimônio devedor responde por suas dívidas”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Credor Quirografário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“ É o credor que não possui qualquer título de garantia ou preferência, em relação aos bens do devedor, devendo, por isso, ser pago segunda a força dos bens livres do devedor.”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Devedor Insolvente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“ É o devedor que deve mais do que possui.”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uposto para a existência da fraude contra credores: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cs="Arial" w:ascii="Arial" w:hAnsi="Arial"/>
          <w:sz w:val="22"/>
        </w:rPr>
        <w:tab/>
        <w:t xml:space="preserve">Credor insolvente ou prestes a tornar-se tal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cs="Arial" w:ascii="Arial" w:hAnsi="Arial"/>
          <w:sz w:val="22"/>
        </w:rPr>
        <w:tab/>
        <w:t>Má fé do devedor insolvente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</w:t>
      </w:r>
      <w:r>
        <w:rPr>
          <w:rFonts w:cs="Arial" w:ascii="Arial" w:hAnsi="Arial"/>
          <w:sz w:val="22"/>
        </w:rPr>
        <w:tab/>
        <w:t>Prejuízo dos credores com garantias reais, em que a garantia estabelecida não é o suficiente para alcançar a totalidade do crédito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Eu hipoteco uma casa que vale R$ 100.000,00 e a dívida que adquiro é R$ 50.000,00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cs="Arial" w:ascii="Arial" w:hAnsi="Arial"/>
          <w:sz w:val="22"/>
        </w:rPr>
        <w:tab/>
        <w:t>O crédito do Credor deve ter sido constituído anteriormente ao ato fraudulento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mentos da Fraude contra Credores: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Eventus Damni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(objetivo) todo ato de um devido insolvente capaz de prejudicar o credor.</w:t>
        <w:tab/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Coniluim Fraudis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(subjetivo) ato de má fé, pelo intuito malicioso de iludir os efeitos da cobrança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tuações que podemos encontrar fraude contra credores: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cs="Arial" w:ascii="Arial" w:hAnsi="Arial"/>
          <w:sz w:val="22"/>
        </w:rPr>
        <w:tab/>
        <w:t>(</w:t>
      </w:r>
      <w:r>
        <w:rPr>
          <w:rFonts w:cs="Arial" w:ascii="Arial" w:hAnsi="Arial"/>
          <w:i/>
          <w:sz w:val="22"/>
        </w:rPr>
        <w:t>art 106</w:t>
      </w:r>
      <w:r>
        <w:rPr>
          <w:rFonts w:cs="Arial" w:ascii="Arial" w:hAnsi="Arial"/>
          <w:sz w:val="22"/>
        </w:rPr>
        <w:t xml:space="preserve">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Transmissão gratuita de bens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doação, dote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Remição de dívidas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Ex. Sou devedora de Maria (devo R$ 1.000,00) e credora de Pedro, Gian e Carlos, juntos os três me devem R$ 1.000,00. Perdoou a dívida dos três para não pagar Maria. 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art. 1053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</w:t>
      </w:r>
      <w:r>
        <w:rPr>
          <w:rFonts w:cs="Arial" w:ascii="Arial" w:hAnsi="Arial"/>
          <w:sz w:val="22"/>
        </w:rPr>
        <w:tab/>
        <w:t>Transmissão onerosa dos bens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Vendo tudo que possuo para não pagar o que devo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ab/>
        <w:t>(</w:t>
      </w:r>
      <w:r>
        <w:rPr>
          <w:rFonts w:cs="Arial" w:ascii="Arial" w:hAnsi="Arial"/>
          <w:i/>
          <w:sz w:val="22"/>
        </w:rPr>
        <w:t>art. 107</w:t>
      </w:r>
      <w:r>
        <w:rPr>
          <w:rFonts w:cs="Arial" w:ascii="Arial" w:hAnsi="Arial"/>
          <w:sz w:val="22"/>
        </w:rPr>
        <w:t>)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Relata a anulação do contrato oneroso de má-fé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cs="Arial" w:ascii="Arial" w:hAnsi="Arial"/>
          <w:sz w:val="22"/>
        </w:rPr>
        <w:tab/>
        <w:t>(</w:t>
      </w:r>
      <w:r>
        <w:rPr>
          <w:rFonts w:cs="Arial" w:ascii="Arial" w:hAnsi="Arial"/>
          <w:i/>
          <w:sz w:val="22"/>
        </w:rPr>
        <w:t>art. 110</w:t>
      </w:r>
      <w:r>
        <w:rPr>
          <w:rFonts w:cs="Arial" w:ascii="Arial" w:hAnsi="Arial"/>
          <w:sz w:val="22"/>
        </w:rPr>
        <w:t xml:space="preserve">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Pagamento antecipado de dívidas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Tenho uma promissória vencida em janeiro e outra (com outro credor) que vence em dezembro do mesmo ano. Em agosto, ganho na loteria e ao em vez de pagar a já vencida, pago a outra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</w:t>
      </w:r>
      <w:r>
        <w:rPr>
          <w:rFonts w:cs="Arial" w:ascii="Arial" w:hAnsi="Arial"/>
          <w:sz w:val="22"/>
        </w:rPr>
        <w:tab/>
        <w:t>Constituição de garantia ou direitos de preferência para credores quirografários.</w:t>
      </w:r>
    </w:p>
    <w:p>
      <w:pPr>
        <w:pStyle w:val="Normal"/>
        <w:tabs>
          <w:tab w:val="clear" w:pos="708"/>
          <w:tab w:val="left" w:pos="1134" w:leader="none"/>
          <w:tab w:val="left" w:pos="396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Dou a hipoteca da minha casa a uma amigo, mesmo devendo a outras pessoas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Nome da Ação Contra Credores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AÇÃO PAULINA OU  REVOCATÓRIA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stituí fraude contra credores a prática maliciosa, pelo devedor de atos que desfalcam o seu patrimônio, com o escopo de colocá-lo a salvo de uma exclusão por dívidas em detrimento dos direitos credórios alheios.”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supostos da ação paulina: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/>
      </w:pP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cs="Arial" w:ascii="Arial" w:hAnsi="Arial"/>
          <w:sz w:val="22"/>
        </w:rPr>
        <w:tab/>
        <w:t>Ser o crédito anterior ao ato fraudulento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/>
      </w:pP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cs="Arial" w:ascii="Arial" w:hAnsi="Arial"/>
          <w:sz w:val="22"/>
        </w:rPr>
        <w:tab/>
        <w:t>Que o ato que se pretende revogar tenha causando prejuízo.</w:t>
        <w:tab/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/>
      </w:pPr>
      <w:r>
        <w:rPr>
          <w:rFonts w:eastAsia="Monotype Sorts" w:cs="Monotype Sorts" w:ascii="Monotype Sorts" w:hAnsi="Monotype Sorts"/>
          <w:sz w:val="22"/>
        </w:rPr>
        <w:t>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Que acha a intenção de fraudar, presumida pela consciente do estado de insolvência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/>
      </w:pP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cs="Arial" w:ascii="Arial" w:hAnsi="Arial"/>
          <w:sz w:val="22"/>
        </w:rPr>
        <w:tab/>
        <w:t>Pode ser intentada contra o devedor insolvente, contra a pessoa que com ele celebrou a estipulação fraudulenta ou terceiros adquirentes que hajam procedido de Má-fé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/>
      </w:pPr>
      <w:r>
        <w:rPr>
          <w:rFonts w:eastAsia="Monotype Sorts" w:cs="Monotype Sorts" w:ascii="Monotype Sorts" w:hAnsi="Monotype Sorts"/>
          <w:sz w:val="22"/>
        </w:rPr>
        <w:t></w:t>
      </w:r>
      <w:r>
        <w:rPr>
          <w:rFonts w:cs="Arial" w:ascii="Arial" w:hAnsi="Arial"/>
          <w:sz w:val="22"/>
        </w:rPr>
        <w:tab/>
        <w:t>Prova da insolvência do devedor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/>
      </w:pPr>
      <w:r>
        <w:rPr>
          <w:rFonts w:eastAsia="Monotype Sorts" w:cs="Monotype Sorts" w:ascii="Monotype Sorts" w:hAnsi="Monotype Sorts"/>
          <w:sz w:val="22"/>
        </w:rPr>
        <w:t></w:t>
      </w:r>
      <w:r>
        <w:rPr>
          <w:rFonts w:cs="Arial" w:ascii="Arial" w:hAnsi="Arial"/>
          <w:sz w:val="22"/>
        </w:rPr>
        <w:tab/>
        <w:t>(</w:t>
      </w:r>
      <w:r>
        <w:rPr>
          <w:rFonts w:cs="Arial" w:ascii="Arial" w:hAnsi="Arial"/>
          <w:i/>
          <w:sz w:val="22"/>
        </w:rPr>
        <w:t>art. 108</w:t>
      </w:r>
      <w:r>
        <w:rPr>
          <w:rFonts w:cs="Arial" w:ascii="Arial" w:hAnsi="Arial"/>
          <w:sz w:val="22"/>
        </w:rPr>
        <w:t xml:space="preserve">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Perdem os credores a legitimação ativa pata movê-la se o adquirente dos bens do devedor insolvente que ainda não pagou o preço que é corrente depositá-lo em juízo, com citação em edital de todos os interessados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ó os credores quirografários podem mover uma a ação paulina. Os credores com garantias reais não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art. 113</w:t>
      </w:r>
      <w:r>
        <w:rPr>
          <w:rFonts w:cs="Arial" w:ascii="Arial" w:hAnsi="Arial"/>
          <w:sz w:val="22"/>
        </w:rPr>
        <w:t xml:space="preserve">)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Revogar o negócio lesivo aos interessados dos credores, repondo o bem no patrimônio do devedor, cancelando a garantia real concedida, em proveito do acervo sobre que se tenha de efetuar o concurso de credores, possibilitando a efetivação do rateio, aproveitando a todos os credores e não apenas o que a intentou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ação pauliana tem por efeito anular os atos praticados em fraude.  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O credor com garantias reais também pode pedir a ação pauliana na situação que se no caso as garantias não cumprirem a dívida. Aquele valor falatante ele se torna credor Quirografário e então pode solicitá-la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  <w:tab w:val="left" w:pos="5812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Modalidades do Ato Jurídico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São maneiras que podem afetar o negócio jurídico quando opostas pela vontade das partes.”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modalidades são:</w:t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Condiçã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encontra-se no art. 114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pende de um acontecimento futuro e incerto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Compro uma tela se ela for aceita por um museu. Se ela for aceita o negócio será válido, caso contrário o negócio se desfaz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dição pode ser:</w:t>
      </w:r>
    </w:p>
    <w:p>
      <w:pPr>
        <w:pStyle w:val="Normal"/>
        <w:spacing w:lineRule="auto" w:line="360"/>
        <w:ind w:left="1134" w:firstLine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Suspensiva</w:t>
      </w:r>
      <w:r>
        <w:rPr>
          <w:rFonts w:cs="Arial" w:ascii="Arial" w:hAnsi="Arial"/>
          <w:sz w:val="22"/>
        </w:rPr>
        <w:t>: impende que a avença se aperfeiçoe até o advento da condição. Ex. caso acima mencionado do museu</w:t>
      </w:r>
    </w:p>
    <w:p>
      <w:pPr>
        <w:pStyle w:val="Normal"/>
        <w:spacing w:lineRule="auto" w:line="360"/>
        <w:ind w:left="1134" w:firstLine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Resolutiva</w:t>
      </w:r>
      <w:r>
        <w:rPr>
          <w:rFonts w:cs="Arial" w:ascii="Arial" w:hAnsi="Arial"/>
          <w:sz w:val="22"/>
        </w:rPr>
        <w:t>: torna sem efeito o ajuste, em virtude de seu advento.   Ex. Aquisição de uma fazenda se não chover até 2 anos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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Não admitem condição: Geralmente negócios ligados ao direito de família ou ao direito de sucessões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écies de condição:</w:t>
      </w:r>
    </w:p>
    <w:p>
      <w:pPr>
        <w:pStyle w:val="Normal"/>
        <w:spacing w:lineRule="auto" w:line="360"/>
        <w:ind w:left="1134" w:firstLine="284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left="1134" w:firstLine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cs="Arial" w:ascii="Arial" w:hAnsi="Arial"/>
          <w:b/>
          <w:sz w:val="22"/>
        </w:rPr>
        <w:t>Condição casual, potestativa e mista</w:t>
      </w:r>
      <w:r>
        <w:rPr>
          <w:rFonts w:cs="Arial" w:ascii="Arial" w:hAnsi="Arial"/>
          <w:sz w:val="22"/>
        </w:rPr>
        <w:t>: Se a condição proveio do acaso; um acontecimento alheio a vontade das partes e que depende exclusivamente da vontade de um terceiro é uma condição casual (</w:t>
      </w:r>
      <w:r>
        <w:rPr>
          <w:rFonts w:cs="Arial" w:ascii="Arial" w:hAnsi="Arial"/>
          <w:i/>
          <w:sz w:val="22"/>
        </w:rPr>
        <w:t>si navis ex Asia venerit</w:t>
      </w:r>
      <w:r>
        <w:rPr>
          <w:rFonts w:cs="Arial" w:ascii="Arial" w:hAnsi="Arial"/>
          <w:sz w:val="22"/>
        </w:rPr>
        <w:t>). Se foi emantada da vontade exclusiva de uma das partes é chamada de condição potestativa e se defluiu da vontade de uma ou ambas das partes e também da vontade de terceiros e chamada de condição mista.</w:t>
      </w:r>
    </w:p>
    <w:p>
      <w:pPr>
        <w:pStyle w:val="Normal"/>
        <w:spacing w:lineRule="auto" w:line="360"/>
        <w:ind w:left="113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. Nem todas as condições potestativas são ilícitas; só as que são puramente potestativas; Ex. de uma condição potestativa lícita: darei minha casa ao meu vizinho se eu for para o Japão.</w:t>
      </w:r>
    </w:p>
    <w:p>
      <w:pPr>
        <w:pStyle w:val="Normal"/>
        <w:spacing w:lineRule="auto" w:line="360"/>
        <w:ind w:left="113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134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134" w:firstLine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cs="Arial" w:ascii="Arial" w:hAnsi="Arial"/>
          <w:b/>
          <w:sz w:val="22"/>
        </w:rPr>
        <w:t>Condições impossíveis</w:t>
      </w:r>
      <w:r>
        <w:rPr>
          <w:rFonts w:cs="Arial" w:ascii="Arial" w:hAnsi="Arial"/>
          <w:sz w:val="22"/>
        </w:rPr>
        <w:t>: Condição impossível é aquela que subordina a eficácia do negócio a um acontecimento cuja realização física ou jurídica é inalcançavel. Ex. adotar uma pessoa da mesma idade.</w:t>
      </w:r>
    </w:p>
    <w:p>
      <w:pPr>
        <w:pStyle w:val="Normal"/>
        <w:spacing w:lineRule="auto" w:line="360"/>
        <w:ind w:left="1134" w:firstLine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cs="Arial" w:ascii="Arial" w:hAnsi="Arial"/>
          <w:b/>
          <w:sz w:val="22"/>
        </w:rPr>
        <w:t>Condição suspensiva</w:t>
      </w:r>
      <w:r>
        <w:rPr>
          <w:rFonts w:cs="Arial" w:ascii="Arial" w:hAnsi="Arial"/>
          <w:sz w:val="22"/>
        </w:rPr>
        <w:t>: Subordina o ato a uma condição suspensiva, se tal coisa não ocorrer o ato é nulo.</w:t>
      </w:r>
    </w:p>
    <w:p>
      <w:pPr>
        <w:pStyle w:val="Normal"/>
        <w:spacing w:lineRule="auto" w:line="360"/>
        <w:ind w:left="1134" w:firstLine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cs="Arial" w:ascii="Arial" w:hAnsi="Arial"/>
          <w:b/>
          <w:sz w:val="22"/>
        </w:rPr>
        <w:t>Condição resolutiva</w:t>
      </w:r>
      <w:r>
        <w:rPr>
          <w:rFonts w:cs="Arial" w:ascii="Arial" w:hAnsi="Arial"/>
          <w:sz w:val="22"/>
        </w:rPr>
        <w:t xml:space="preserve">: Subordina a nulidade do ato a uma condição futura e incerta, embora já tenha validade. </w:t>
      </w:r>
    </w:p>
    <w:p>
      <w:pPr>
        <w:pStyle w:val="Normal"/>
        <w:spacing w:lineRule="auto" w:line="360"/>
        <w:ind w:left="1134" w:firstLine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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Na condição suspensiva o ato só passa a valer se tal condição ocorrer; na condição resolutiva o ato já é válido mas é interrompido se a condição ocorrer.</w:t>
      </w:r>
    </w:p>
    <w:p>
      <w:pPr>
        <w:pStyle w:val="Normal"/>
        <w:spacing w:lineRule="auto" w:line="360"/>
        <w:ind w:left="1134" w:firstLine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cs="Arial" w:ascii="Arial" w:hAnsi="Arial"/>
          <w:b/>
          <w:sz w:val="22"/>
        </w:rPr>
        <w:t>Condição maliciosamente obstada ou provocada pelo interessado</w:t>
      </w:r>
      <w:r>
        <w:rPr>
          <w:rFonts w:cs="Arial" w:ascii="Arial" w:hAnsi="Arial"/>
          <w:sz w:val="22"/>
        </w:rPr>
        <w:t>: baseada no art.120; anula a condição provinda de dolo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134" w:hanging="283"/>
        <w:jc w:val="both"/>
        <w:rPr/>
      </w:pP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Term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Trata-se de modalidade do negócio cujo fim é suspender a execução ou o efeito de uma obrigação, até um determinado momento, ou até o advento de um acontecimento futuro e incerto.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Tipos de termo: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cs="Arial" w:ascii="Arial" w:hAnsi="Arial"/>
          <w:i/>
          <w:sz w:val="22"/>
        </w:rPr>
        <w:t>Termo inicial (dies a quo)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É o que suspende o exercício de um direito. Também conhecido como termo suspensivo é o momento em que a eficácia de um ato jurídico deve começar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</w:t>
      </w:r>
      <w:r>
        <w:rPr>
          <w:rFonts w:cs="Arial" w:ascii="Arial" w:hAnsi="Arial"/>
          <w:i/>
          <w:sz w:val="22"/>
        </w:rPr>
        <w:t>Termo final (dies ad quem)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è o que dá o término a um direito criado pelo contrato e até então vigente. Também conhecido como termo resolutivo ou extintivo é o que diz o momento em que a eficácia do ato deve terminar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Locação ora estabelecida tempo duração de 2 anos a terminar em 6 de novembro de 1998.</w:t>
      </w:r>
    </w:p>
    <w:p>
      <w:pPr>
        <w:pStyle w:val="Normal"/>
        <w:spacing w:lineRule="auto" w:line="360"/>
        <w:ind w:left="141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Praz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É o lapso de tempo transcorrido entre a declaração de contate e o advento do termo.</w:t>
      </w:r>
    </w:p>
    <w:p>
      <w:pPr>
        <w:pStyle w:val="Normal"/>
        <w:spacing w:lineRule="auto" w:line="360"/>
        <w:ind w:left="1418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rFonts w:eastAsia="Monotype Sorts" w:cs="Monotype Sorts" w:ascii="Monotype Sorts" w:hAnsi="Monotype Sorts"/>
          <w:sz w:val="22"/>
        </w:rPr>
        <w:t>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  <w:u w:val="single"/>
        </w:rPr>
        <w:t>Encarg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 É uma limitação trazida a uma liberalidade.</w:t>
      </w:r>
    </w:p>
    <w:p>
      <w:pPr>
        <w:pStyle w:val="Normal"/>
        <w:spacing w:lineRule="auto" w:line="360"/>
        <w:ind w:left="1418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</w:t>
      </w: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O encargo se diferencia da condição. A condição atua sobre a eficácia do negócio, impedindo a aquisição do direito (suspensiva) ou aniquilando-a (resolutiva). O encargo não suspende tal aquisição, que se torna perfeita e acabada deste logo, a menos que o disponente imponha o contrário.</w:t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14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Condição: acontecimento futuro que pode ou não acontecer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i/>
          <w:sz w:val="22"/>
        </w:rPr>
        <w:t>Art. 115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Se não estabelece a proibição, ela é lícita;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i/>
          <w:sz w:val="22"/>
        </w:rPr>
        <w:t>Art. 116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Considerações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552" w:hanging="0"/>
        <w:jc w:val="both"/>
        <w:rPr/>
      </w:pPr>
      <w:r>
        <w:rPr>
          <w:rFonts w:cs="Arial" w:ascii="Arial" w:hAnsi="Arial"/>
          <w:sz w:val="22"/>
        </w:rPr>
        <w:t xml:space="preserve">Doação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tem uma condição física impossível; a doação é válida só se exclui o impossível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55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69720</wp:posOffset>
                </wp:positionH>
                <wp:positionV relativeFrom="paragraph">
                  <wp:posOffset>40640</wp:posOffset>
                </wp:positionV>
                <wp:extent cx="635" cy="64071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.2pt" to="123.6pt,5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Ex. Desde que não chore mais, que não respire ma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3880</wp:posOffset>
                </wp:positionH>
                <wp:positionV relativeFrom="paragraph">
                  <wp:posOffset>40640</wp:posOffset>
                </wp:positionV>
                <wp:extent cx="640715" cy="64071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ão exemplos jurídicos impossíveis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5pt;height:50.45pt;mso-wrap-distance-left:9.05pt;mso-wrap-distance-right:9.05pt;mso-wrap-distance-top:0pt;mso-wrap-distance-bottom:0pt;margin-top:3.2pt;mso-position-vertical-relative:text;margin-left:44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ão exemplos jurídicos impossív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552" w:hanging="0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03325</wp:posOffset>
                </wp:positionH>
                <wp:positionV relativeFrom="paragraph">
                  <wp:posOffset>55245</wp:posOffset>
                </wp:positionV>
                <wp:extent cx="366395" cy="635"/>
                <wp:effectExtent l="0" t="25400" r="635" b="254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4.35pt" to="123.55pt,4.3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Ex. Filho casar com a mãe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55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x. Reconhece o filho, mas não paga a pensão. </w:t>
        <w:tab/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17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 xml:space="preserve">Ex. realizar contrato e venda de imóvel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este contrato só vale por escritura pública (não adianta fazer o contrato se é estabelecido em lei que tem que ser via escritura pública)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18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Aquela que atrela os atos jurídicos a uma condição futura suspensiva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Deixo para meu sobrinho a sala deste que se forme em direito em cinco anos com conceitos 4 em todas as cadeiras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i/>
          <w:sz w:val="22"/>
        </w:rPr>
        <w:t>Art. 119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Se a condição for resolutiva: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Maria (filha) se apaixonou pelo João. O sogro não vai com a cara do João, mas como filha é filha ele resolve não deixar ela em mal condições financeiras; Fez então um doação ao casal (doação de um imóvel) deixa na condição se vierem a separar - o imóvel volta para o sogro que fez a doação (verificada a condição de reparação o imóvel volta ao doador). Se já falecerem, volta para o patrimônio da família e a filha herda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ágrafo único: Fala de notificação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20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x. Quero construir um muro. Contrato João por R$ 8.000,00. Neste contrato e fico obrigado a colocar o material e ele em me entregar o muro em 10 dias. Para estabelecer ima gratificação, se entregar em 7 dias pegarei R$ 10.000,00. Na véspera não fornece material para ele se atrasar. A culpa é minha. Pode acontecer também que ele, o pedreiro, entrega a obra mal feita, só para receber a gratificação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21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x. O pai da casa para o filho com condição e prazo. A casa estando vazia, é invadida por terceiro. Se o doador não reclama, o filho tem direito de mover uma ação de despacho. Ele pode praticar todos os atos para assegurar seus direitos (preservar seu futuro bem)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22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x. fiz uma doação de uma sala para um sobrinho. Posso fazer a doação do mesmo imóvel para outro sobrinho e quantos quiser. Quem preencher a condição primeiro fica com a casa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s. Uma pessoa pode aceitar ou não uma doação/herança. Mas no momento em que aceita é obrigada a aceitar a condição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i/>
          <w:sz w:val="22"/>
        </w:rPr>
        <w:t>Art. 123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Termo é o dia de início de do fim do prazo/ é o período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0"/>
        <w:jc w:val="both"/>
        <w:rPr/>
      </w:pPr>
      <w:r>
        <w:rPr>
          <w:rFonts w:cs="Arial" w:ascii="Arial" w:hAnsi="Arial"/>
          <w:i/>
          <w:sz w:val="22"/>
        </w:rPr>
        <w:t>Termo Inicial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É o momento em que a eficácia do negócio jurídico deve inicio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0"/>
        <w:jc w:val="both"/>
        <w:rPr/>
      </w:pPr>
      <w:r>
        <w:rPr>
          <w:rFonts w:cs="Arial" w:ascii="Arial" w:hAnsi="Arial"/>
          <w:i/>
          <w:sz w:val="22"/>
        </w:rPr>
        <w:t>Termo Final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É o momento em que a eficácia do negócio jurídico deve terminar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0"/>
        <w:jc w:val="both"/>
        <w:rPr/>
      </w:pPr>
      <w:r>
        <w:rPr>
          <w:rFonts w:cs="Arial" w:ascii="Arial" w:hAnsi="Arial"/>
          <w:i/>
          <w:sz w:val="22"/>
        </w:rPr>
        <w:t>Termo Cert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Quando existe data fixada para o início e fim do negócio jurídico ( da eficácia do negócio jurídico/dos efeitos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0"/>
        <w:jc w:val="both"/>
        <w:rPr/>
      </w:pPr>
      <w:r>
        <w:rPr>
          <w:rFonts w:cs="Arial" w:ascii="Arial" w:hAnsi="Arial"/>
          <w:i/>
          <w:sz w:val="22"/>
        </w:rPr>
        <w:t>Termo Incert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>Quando se referir a um acontecimento futuro que apesar de incerto quanto a época, certamente ocorrerá (colheita)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24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Ex. Se iniciamos hoje um contrato de locação (prazo de 1 ano) e início no dia 1° de janeiro de 1999. Termo inicial é 2° de janeiro, o prazo final é 1.1.98.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25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 xml:space="preserve">Fala da forma de se contar os prazos. 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hoje não conta um, amanhã é o 1° no 30° também conta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26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xistem contratos em relação a credores em que não posso pagar antecipadamente - dependendo da forma não se pode pagar de forma antecipada, mas o normal é que o tempo conte a favor do devedor. Em geral pode-se pagar antecipadamente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27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Se realizamos um contrato, sem data, conta desde logo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Construtor de uma obra - salvo se tiver que providenciar algumas condições (arquiteto - material, etc.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/>
      </w:pPr>
      <w:r>
        <w:rPr>
          <w:rFonts w:cs="Arial" w:ascii="Arial" w:hAnsi="Arial"/>
          <w:i/>
          <w:sz w:val="22"/>
        </w:rPr>
        <w:t>Art. 128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 xml:space="preserve">Encargo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é a cláusula que se impõe uma obrigação para quem é beneficiado com um ato de liberdade (doação/testamento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2268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sso usar o encargo como uma condição suspensiva (ex. só vai adquirir as demais peças da casa, se instalar a creche.)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1134" w:hanging="28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Da Forma dos Atos Jurídicos e da Prov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Forma</w:t>
      </w:r>
      <w:r>
        <w:rPr>
          <w:rFonts w:cs="Arial" w:ascii="Arial" w:hAnsi="Arial"/>
          <w:sz w:val="22"/>
        </w:rPr>
        <w:t xml:space="preserve"> é o conjunto de formalidades que se deve observar para que a declaração de vontade tenha eficácia jurídica. É o revestimento jurídico, a exteriorizar a declaração da vontade (ex. através de documento), está é a substância do ato, que a forma revel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Bevilháqua: “forma é o conjunto das solenidades que se devem observaram para que a declaração da vontade tenha eficácia jurídica.”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. A forma é de livre escolha (documento público ou particular); mas existe exceções onde a lei impõe a forma (forma prescrita em lei); ou seja, a validade da declaração da vontade só dependerá da forma determinada quando a norma jurídica explicitamente exigir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fim, para alguns atos a lei exige uma forma determinada, enquanto que , para outros, dispensa tal forma. O problema  é verificar quando a lei requer a forma precisa e qual a finalidade do formalismo dento do âmbito dos atos jurídico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nalidade da Forma nos Atos Jurídicos (quando imposta em lei)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993"/>
        <w:jc w:val="both"/>
        <w:rPr/>
      </w:pP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cs="Arial" w:ascii="Arial" w:hAnsi="Arial"/>
          <w:sz w:val="22"/>
        </w:rPr>
        <w:tab/>
        <w:t>Assegurar a livre manifestação de vontade dos declarantes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vitar vício de consentimento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993"/>
        <w:jc w:val="both"/>
        <w:rPr/>
      </w:pP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cs="Arial" w:ascii="Arial" w:hAnsi="Arial"/>
          <w:sz w:val="22"/>
        </w:rPr>
        <w:tab/>
        <w:t>Garantir a autenticidade dos atos jurídicos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993"/>
        <w:jc w:val="both"/>
        <w:rPr/>
      </w:pPr>
      <w:r>
        <w:rPr>
          <w:rFonts w:eastAsia="Monotype Sorts" w:cs="Monotype Sorts" w:ascii="Monotype Sorts" w:hAnsi="Monotype Sorts"/>
          <w:sz w:val="22"/>
        </w:rPr>
        <w:t></w:t>
      </w:r>
      <w:r>
        <w:rPr>
          <w:rFonts w:cs="Arial" w:ascii="Arial" w:hAnsi="Arial"/>
          <w:sz w:val="22"/>
        </w:rPr>
        <w:tab/>
        <w:t>Chamar a atenção das partes para a seriedade do ato praticado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Leitura em voz alta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993"/>
        <w:jc w:val="both"/>
        <w:rPr/>
      </w:pP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cs="Arial" w:ascii="Arial" w:hAnsi="Arial"/>
          <w:sz w:val="22"/>
        </w:rPr>
        <w:tab/>
        <w:t>Facilitar a prova do ato jurídico realizado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pécies de forma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Forma livre ou geral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</w:t>
      </w:r>
      <w:r>
        <w:rPr>
          <w:rFonts w:cs="Arial" w:ascii="Arial" w:hAnsi="Arial"/>
          <w:sz w:val="22"/>
        </w:rPr>
        <w:t xml:space="preserve"> É qualquer meio de exteriorização da vontade, desde que não previsto em norma jurídica como obrigatório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 ser por qualquer meio: palavra escrita ou falada, gestos ou até mesmo silêncio, que como declaração tácita da vontade, tem a mesma validade das manifestações expressa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Forma verbal: contratos cuja o valor não exceda certo limite, doação de bens móveis de pequeno valor, para o mandato (art. 1.290)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Forma especial ou solene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é o conjunto de solenidades que a lei estabelece como requisito para a validade de determinado ato. Tem como objetivo garantida autenticidade dos negócios e assegurar a livre manifestação da vontade das partes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  <w:u w:val="single"/>
        </w:rPr>
        <w:t>Forma única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</w:t>
      </w:r>
      <w:r>
        <w:rPr>
          <w:rFonts w:cs="Arial" w:ascii="Arial" w:hAnsi="Arial"/>
          <w:sz w:val="22"/>
        </w:rPr>
        <w:t xml:space="preserve"> É aquela que a lei não pode ser preterida por outra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escritura pública para pactos antenupciais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lineRule="auto" w:line="360"/>
        <w:ind w:left="3119" w:hanging="2268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  <w:u w:val="single"/>
        </w:rPr>
        <w:t>Forma plural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</w:t>
      </w:r>
      <w:r>
        <w:rPr>
          <w:rFonts w:cs="Arial" w:ascii="Arial" w:hAnsi="Arial"/>
          <w:sz w:val="22"/>
        </w:rPr>
        <w:tab/>
        <w:t>Ocorre quando a norma jurídica permite a formalização do ato de vários modos, sendo possível que a parte opte por um deles.</w:t>
      </w:r>
    </w:p>
    <w:p>
      <w:pPr>
        <w:pStyle w:val="Normal"/>
        <w:tabs>
          <w:tab w:val="clear" w:pos="708"/>
          <w:tab w:val="left" w:pos="1418" w:leader="none"/>
          <w:tab w:val="left" w:pos="3119" w:leader="none"/>
        </w:tabs>
        <w:spacing w:lineRule="auto" w:line="360"/>
        <w:ind w:left="3119" w:hanging="226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reconhecimento voluntário de filho legítimo, pode ser feito no próprio termo de nascimento, por escritura pública ou por testamento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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Forma genérica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</w:t>
      </w:r>
      <w:r>
        <w:rPr>
          <w:rFonts w:cs="Arial" w:ascii="Arial" w:hAnsi="Arial"/>
          <w:sz w:val="22"/>
        </w:rPr>
        <w:tab/>
        <w:t>Implica uma solenidade mais geral, imposta pela norma jurídica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art. 1.209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851"/>
        <w:jc w:val="both"/>
        <w:rPr/>
      </w:pP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Forma contratual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</w:t>
      </w:r>
      <w:r>
        <w:rPr>
          <w:rFonts w:cs="Arial" w:ascii="Arial" w:hAnsi="Arial"/>
          <w:sz w:val="22"/>
        </w:rPr>
        <w:t xml:space="preserve"> É eleita pelas partes, mediante um cláusula , o instrumento público para a validade do ato.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29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As declarações de vontade não dependem de forma especial; a não ser quando a lei estabelece. De forma geral o agente teve ser capaz, o objeto deve ser lícito  e prescrito em lei (interliga ao art.82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30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A própria lei pode estabelecer limites ao ato jurídic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não for desta forma, existe limitações no efeito. Ex. art.14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desobediência à forma, </w:t>
      </w:r>
      <w:r>
        <w:rPr>
          <w:rFonts w:cs="Arial" w:ascii="Arial" w:hAnsi="Arial"/>
          <w:sz w:val="22"/>
          <w:u w:val="single"/>
        </w:rPr>
        <w:t>quando prescrita em lei</w:t>
      </w:r>
      <w:r>
        <w:rPr>
          <w:rFonts w:cs="Arial" w:ascii="Arial" w:hAnsi="Arial"/>
          <w:sz w:val="22"/>
        </w:rPr>
        <w:t xml:space="preserve">, acarreta a </w:t>
      </w:r>
      <w:r>
        <w:rPr>
          <w:rFonts w:cs="Arial" w:ascii="Arial" w:hAnsi="Arial"/>
          <w:sz w:val="22"/>
          <w:u w:val="single"/>
        </w:rPr>
        <w:t>nulidade</w:t>
      </w:r>
      <w:r>
        <w:rPr>
          <w:rFonts w:cs="Arial" w:ascii="Arial" w:hAnsi="Arial"/>
          <w:sz w:val="22"/>
        </w:rPr>
        <w:t xml:space="preserve"> do ato jurídico. (art.145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Locação de bens imóveis de menores sob tutela só pode ser efetuada mediante autorização judicial em hasta pública, a falta desta forma especial emplica nulidade que invalida o at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  <w:u w:val="single"/>
        </w:rPr>
        <w:t>Atenção</w:t>
      </w:r>
      <w:r>
        <w:rPr>
          <w:rFonts w:cs="Arial" w:ascii="Arial" w:hAnsi="Arial"/>
          <w:sz w:val="22"/>
        </w:rPr>
        <w:t>: Pode ocorrer que a lei em fez de fulminar a nulidade do ato desobediente de forma imposta, comine diversa penalidade. Neste caso, o ato vale porém a conseqüência é outr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31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Pressupõe-se que o que consta no documento é verdad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Faço um contrato onde afirmo ser formada em direito, mas se isto não for essencial a finalidade, não causa a nulidade no contrat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32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A anulência tem que ser por escritura públic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Na venda de imóvel, teve ter a assinatura dos dois conjugues, mas se um está viajando, se realiza através de escritura públic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. Toda translação de imóveis em sentido de anulência tem que ser por escritura públic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33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m um contrato onde não consta escritura pública, deve ser feito por um tabelião.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34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</w:t>
        <w:tab/>
        <w:t>Deve ser feito obrigatoriamente através de escritura públic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doção (sentença/document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cto antenupcial (regime de bens) / não pode ser alterado pós casamento / Contrato particular não é válido / se não faz automaticamente fica sendo regime parcial de ben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 xml:space="preserve">( II + </w:t>
      </w:r>
      <w:r>
        <w:rPr>
          <w:rFonts w:eastAsia="Stencil" w:cs="Stencil" w:ascii="Stencil" w:hAnsi="Stencil"/>
          <w:sz w:val="22"/>
        </w:rPr>
        <w:t>§</w:t>
      </w:r>
      <w:r>
        <w:rPr>
          <w:rFonts w:cs="Arial" w:ascii="Arial" w:hAnsi="Arial"/>
          <w:sz w:val="22"/>
        </w:rPr>
        <w:t xml:space="preserve">6 ): pouco uso. Exceção  no Pnh; entre particulares é sempre pública (mais segurança, pela formalização, etc...)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Stencil" w:cs="Stencil" w:ascii="Stencil" w:hAnsi="Stencil"/>
          <w:sz w:val="22"/>
        </w:rPr>
        <w:t>§</w:t>
      </w:r>
      <w:r>
        <w:rPr>
          <w:rFonts w:cs="Arial" w:ascii="Arial" w:hAnsi="Arial"/>
          <w:sz w:val="22"/>
        </w:rPr>
        <w:t xml:space="preserve">1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Fala sobre o que a escritura pública deve conter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data e hora, manifestação da vontade e dos interventes, etc..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Stencil" w:cs="Stencil" w:ascii="Stencil" w:hAnsi="Stencil"/>
          <w:sz w:val="22"/>
        </w:rPr>
        <w:t>§</w:t>
      </w:r>
      <w:r>
        <w:rPr>
          <w:rFonts w:cs="Arial" w:ascii="Arial" w:hAnsi="Arial"/>
          <w:sz w:val="22"/>
        </w:rPr>
        <w:t xml:space="preserve">2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 xml:space="preserve">Quem quer assinar e não pode por algum motivo justo, alguém pode assinar por ele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O tabelião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Stencil" w:cs="Stencil" w:ascii="Stencil" w:hAnsi="Stencil"/>
          <w:sz w:val="22"/>
        </w:rPr>
        <w:t>§</w:t>
      </w:r>
      <w:r>
        <w:rPr>
          <w:rFonts w:cs="Arial" w:ascii="Arial" w:hAnsi="Arial"/>
          <w:sz w:val="22"/>
        </w:rPr>
        <w:t xml:space="preserve">3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A escritura pública deve ser em português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Stencil" w:cs="Stencil" w:ascii="Stencil" w:hAnsi="Stencil"/>
          <w:sz w:val="22"/>
        </w:rPr>
        <w:t>§</w:t>
      </w:r>
      <w:r>
        <w:rPr>
          <w:rFonts w:cs="Arial" w:ascii="Arial" w:hAnsi="Arial"/>
          <w:sz w:val="22"/>
        </w:rPr>
        <w:t xml:space="preserve">4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Se uma das partes for de outra língua, chama-se um interprete ou se não tiver alguém de confianç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567"/>
        <w:jc w:val="both"/>
        <w:rPr/>
      </w:pPr>
      <w:r>
        <w:rPr>
          <w:rFonts w:eastAsia="Stencil" w:cs="Stencil" w:ascii="Stencil" w:hAnsi="Stencil"/>
          <w:sz w:val="22"/>
        </w:rPr>
        <w:t>§</w:t>
      </w:r>
      <w:r>
        <w:rPr>
          <w:rFonts w:cs="Arial" w:ascii="Arial" w:hAnsi="Arial"/>
          <w:sz w:val="22"/>
        </w:rPr>
        <w:t xml:space="preserve">5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Se alguém quer fazer uma escritura pública e não tem documentos para provar que é a pessoa, tem que levar duas testemunha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35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Documento particular para ter força executiva deve ter duas testemunhas.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Chama-se </w:t>
      </w:r>
      <w:r>
        <w:rPr>
          <w:rFonts w:cs="Arial" w:ascii="Arial" w:hAnsi="Arial"/>
          <w:sz w:val="22"/>
          <w:u w:val="single"/>
        </w:rPr>
        <w:t>Ação Monetária</w:t>
      </w:r>
      <w:r>
        <w:rPr>
          <w:rFonts w:cs="Arial" w:ascii="Arial" w:hAnsi="Arial"/>
          <w:sz w:val="22"/>
        </w:rPr>
        <w:t xml:space="preserve"> a ação movida neste caso a procura de testemunha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rtório de títulos e documentos é feito o registro do contrato particular.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Maria vende para João, Pedro e Marcos um bem, através de um contrato particular, mas ninguém vai ao cartório de documentos registrar. O bem continua sendo de Maria que pode vender para mais quantos “tontos” ela quiser se não for registrad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Dica do Professor:</w:t>
      </w:r>
      <w:r>
        <w:rPr>
          <w:rFonts w:cs="Arial" w:ascii="Arial" w:hAnsi="Arial"/>
          <w:sz w:val="22"/>
        </w:rPr>
        <w:t xml:space="preserve"> Fazer sempre contratos de forma pública e no caso exposto anteriormente, analisa-lo em todo seguimento, deste o início para ver se não existe lacuna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2"/>
          <w:u w:val="single"/>
        </w:rPr>
        <w:t>Prova</w:t>
      </w:r>
      <w:r>
        <w:rPr>
          <w:rFonts w:cs="Arial" w:ascii="Arial" w:hAnsi="Arial"/>
          <w:sz w:val="22"/>
        </w:rPr>
        <w:t xml:space="preserve"> é o conjunto de meios empregados para demostrar, legalmente, a existência de negócio jurídico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prova dever ser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ind w:left="283" w:firstLine="568"/>
        <w:jc w:val="both"/>
        <w:rPr/>
      </w:pPr>
      <w:r>
        <w:rPr>
          <w:rFonts w:cs="Arial" w:ascii="Arial" w:hAnsi="Arial"/>
          <w:i/>
          <w:sz w:val="22"/>
        </w:rPr>
        <w:t>admissível</w:t>
      </w:r>
      <w:r>
        <w:rPr>
          <w:rFonts w:eastAsia="Monotype Sorts" w:cs="Monotype Sorts" w:ascii="Monotype Sorts" w:hAnsi="Monotype Sorts"/>
          <w:i/>
          <w:sz w:val="22"/>
        </w:rPr>
        <w:t></w:t>
      </w:r>
      <w:r>
        <w:rPr>
          <w:rFonts w:cs="Arial" w:ascii="Arial" w:hAnsi="Arial"/>
          <w:sz w:val="22"/>
        </w:rPr>
        <w:t xml:space="preserve"> não proibida por le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ind w:left="283" w:firstLine="568"/>
        <w:jc w:val="both"/>
        <w:rPr/>
      </w:pPr>
      <w:r>
        <w:rPr>
          <w:rFonts w:cs="Arial" w:ascii="Arial" w:hAnsi="Arial"/>
          <w:i/>
          <w:sz w:val="22"/>
        </w:rPr>
        <w:t>pertinente</w:t>
      </w:r>
      <w:r>
        <w:rPr>
          <w:rFonts w:eastAsia="Monotype Sorts" w:cs="Monotype Sorts" w:ascii="Monotype Sorts" w:hAnsi="Monotype Sorts"/>
          <w:i/>
          <w:sz w:val="22"/>
        </w:rPr>
        <w:t></w:t>
      </w:r>
      <w:r>
        <w:rPr>
          <w:rFonts w:cs="Arial" w:ascii="Arial" w:hAnsi="Arial"/>
          <w:sz w:val="22"/>
        </w:rPr>
        <w:t xml:space="preserve"> idônea para demostrar os fatos relacionados com a questão discutid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ind w:left="283" w:firstLine="568"/>
        <w:jc w:val="both"/>
        <w:rPr/>
      </w:pPr>
      <w:r>
        <w:rPr>
          <w:rFonts w:cs="Arial" w:ascii="Arial" w:hAnsi="Arial"/>
          <w:i/>
          <w:sz w:val="22"/>
        </w:rPr>
        <w:t xml:space="preserve">concluente </w:t>
      </w:r>
      <w:r>
        <w:rPr>
          <w:rFonts w:eastAsia="Monotype Sorts" w:cs="Monotype Sorts" w:ascii="Monotype Sorts" w:hAnsi="Monotype Sorts"/>
          <w:i/>
          <w:sz w:val="22"/>
        </w:rPr>
        <w:t></w:t>
      </w:r>
      <w:r>
        <w:rPr>
          <w:rFonts w:cs="Arial" w:ascii="Arial" w:hAnsi="Arial"/>
          <w:sz w:val="22"/>
        </w:rPr>
        <w:t xml:space="preserve"> apta a esclarecer pontos controversos ou confirmar alegações feitas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incípios da pro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ônus da prova incumbe a quem alega o fato e não a quem contes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o autor nada provar, o réu será absolvi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 declarações de ambas as partes são equivalentes; só depois de comprovada é que se deve dar referência a uma ou outra declar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juiz deve julgar pelo alegado e prov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pendem de prova os fator notóri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vem ser considerados verídicos os fatos incontrovers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juiz apreciará livremente a prova, atendendo os fatos constantes dos autos, indicando os motivos que lhe formaram o convenciment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Instrumentos da prova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Provas solenes</w:t>
      </w:r>
      <w:r>
        <w:rPr>
          <w:rFonts w:cs="Arial" w:ascii="Arial" w:hAnsi="Arial"/>
          <w:sz w:val="22"/>
        </w:rPr>
        <w:t xml:space="preserve"> só podem ser feitas pela exibição do documento exigido pela lei / art.336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ei impõe uma forma exclusiva e só poderá ser provado pela exibição do documento exigido pela lei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No pacto antenupcial, o ajuste só ficará evidenciado se exibida for a certidão da escritura públic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legislador proíbe o juiz de admitir como provado um ato dessa espécie se a prova não consistir no instrumento adequado e prescrito em lei / art.118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>: Tal regra esbarra com uma exceção, quando se trata de ato para o qual se exige apenas o instrumento particular, pois a lei permite que a prova do instrumento particular possa suprir-se por outras de caráter legal / art. 135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Provas não-formais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art.136) / Art. 332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/>
      </w:pP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Confissão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É o comparecimento das partes perante o juiz no dia da audiência para prestarem depoimento pessoal, e a parte acaba por admitir a verdade sobre um fato que lhe prejudica e favorece o adversário”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Se a parte se nega a comparecer sobre a punição, é considerado </w:t>
      </w:r>
      <w:r>
        <w:rPr>
          <w:rFonts w:cs="Arial" w:ascii="Arial" w:hAnsi="Arial"/>
          <w:i/>
          <w:sz w:val="22"/>
        </w:rPr>
        <w:t>confissão ficta</w:t>
      </w:r>
      <w:r>
        <w:rPr>
          <w:rFonts w:cs="Arial" w:ascii="Arial" w:hAnsi="Arial"/>
          <w:sz w:val="22"/>
        </w:rPr>
        <w:t>. Tudo que a outra parte argumentar considera-se verdade.”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da confissão é incontestável, embora em alguns casos possa variar a intensidade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confissão pode ser: expressa ( traduzidas por palavras ou por escrito) e presumida ou ficta (quando a lei supõe, em virtude de um comportamento determinado do litigante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/>
      </w:pP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>: O incapaz não pode confessar nem mesmo por ser representante legal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s de confissão: judicial e extrajudicial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. A confissão será válida ainda se for feita por mandatário, contanto que este seja portador de poderes especiai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Atos - Processados em Juíz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São os que foram objetos de processo anterior e cuja existência ou validade já foi proclamada por sentença. É a chamada prova emprestada. Configuram decisões com trânsito injulgado.”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ão aqueles atos que já forma objeto de processo e pronunciamento judicial. Entre eles se destaca o caso julgad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/>
      </w:pP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sz w:val="22"/>
          <w:u w:val="single"/>
        </w:rPr>
        <w:t>Prova Emprestada</w:t>
      </w:r>
      <w:r>
        <w:rPr>
          <w:rFonts w:cs="Arial" w:ascii="Arial" w:hAnsi="Arial"/>
          <w:sz w:val="22"/>
        </w:rPr>
        <w:t>: comum é o oferecimento, em um processo, de provas produzidas em outro, tais como depoimentos de testemunhas, exames, etc...;  Tal prova tem o valor de argumento e servirá de subsídio na formação do convencimento do juiz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Ocorre um acidente de trânsito. Ocorre então um processo penal, esta já vale para processo cívic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Paternidade já definida . Não adianta no processo de inventário quer excluir o filho alegando dúvida. A prova é válid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Cartas de arrematação. de adjudicação e de remissão, os formais de partilhas e os alvarás judiciai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eastAsia="Monotype Sorts" w:cs="Monotype Sorts" w:ascii="Monotype Sorts" w:hAnsi="Monotype Sorts"/>
          <w:sz w:val="22"/>
        </w:rPr>
        <w:t>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Documentos Públicos e Particulare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 xml:space="preserve">São escritos de fonte pública ou privada que possam oferecer elementos de comprovação de qualquer ato.”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Contrato de compra e venda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Pacto antenupcial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/>
      </w:pP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>: Os documentos escritos em língua estrangeira só produzirão efeitos no Brasil depois de traduzidos por tradutor público juramentado e devidamente legalizado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/>
      </w:pPr>
      <w:r>
        <w:rPr>
          <w:rFonts w:cs="Arial" w:ascii="Arial" w:hAnsi="Arial"/>
          <w:b/>
          <w:i/>
          <w:sz w:val="22"/>
        </w:rPr>
        <w:t>Públicos</w:t>
      </w:r>
      <w:r>
        <w:rPr>
          <w:rFonts w:cs="Arial" w:ascii="Arial" w:hAnsi="Arial"/>
          <w:sz w:val="22"/>
        </w:rPr>
        <w:t>: feitos perante oficial público e na presença de testemunhas, observando-se demais requisitos dos parágrafo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públicos quando elaborados por autoridade pública no exercício de suas funçõe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guias de impostos, laudos de repartições públicas, portarias e avisos de ministros, certidões, etc.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/>
      </w:pPr>
      <w:r>
        <w:rPr>
          <w:rFonts w:cs="Arial" w:ascii="Arial" w:hAnsi="Arial"/>
          <w:b/>
          <w:i/>
          <w:sz w:val="22"/>
        </w:rPr>
        <w:t>Particulares</w:t>
      </w:r>
      <w:r>
        <w:rPr>
          <w:rFonts w:cs="Arial" w:ascii="Arial" w:hAnsi="Arial"/>
          <w:sz w:val="22"/>
        </w:rPr>
        <w:t>: realizados somente com a assinatura dos próprios interessado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ão particulares quando forem feitos por particulare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letra de câmbio, cheque, nota promissória (desde que estejam na livre disposição de seus bens, sendo subscrito por duas testemunhas), cartas, telegramas, radiograma, fotografias, cinematografia, fonografia, avisos bancários, registros paroquiai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1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eastAsia="Monotype Sorts" w:cs="Monotype Sorts" w:ascii="Monotype Sorts" w:hAnsi="Monotype Sorts"/>
          <w:sz w:val="22"/>
        </w:rPr>
        <w:t>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Testemunhas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Pessoa que assiste determinado fato ou dele tem conhecimento e é chamado a juízo a fim de expor desinteressadamente sobre o que sabe a respeito.”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terliga ao artigos 141 à 144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lassificação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left="2977" w:hanging="1984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Judiciárias</w:t>
      </w:r>
      <w:r>
        <w:rPr>
          <w:rFonts w:cs="Arial" w:ascii="Arial" w:hAnsi="Arial"/>
          <w:sz w:val="22"/>
        </w:rPr>
        <w:t>: Quando depõe em juízo, sendo que não excederão o número de dez para cada uma das parte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left="3686" w:hanging="2693"/>
        <w:jc w:val="both"/>
        <w:rPr/>
      </w:pPr>
      <w:r>
        <w:rPr>
          <w:rFonts w:cs="Arial" w:ascii="Arial" w:hAnsi="Arial"/>
          <w:i/>
          <w:sz w:val="22"/>
        </w:rPr>
        <w:tab/>
        <w:tab/>
        <w:t>Instrumentárias</w:t>
      </w:r>
      <w:r>
        <w:rPr>
          <w:rFonts w:cs="Arial" w:ascii="Arial" w:hAnsi="Arial"/>
          <w:sz w:val="22"/>
        </w:rPr>
        <w:t>: quando pronunciam sobre o conteúdo do instrumento que subscrevem, sendo cinco nas formas ordinárias de testamento e duas nas escrituras pública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lei proíbe algumas pessoas de servirem de testemunhas; como por exemplo; por questão de incapacidade, como no caso dos amentais, menores impúberes e dos cegos e surdos quando o fato que se deve provar depender do sentido ( senão pode servir de testemunha), etc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rrolada uma testemunha falsas ou impedida, o interessado pode contraditá-la, tomando o juiz por termo a contradit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/>
      </w:pP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>: exceção para os ascendentes quando se trata de questão versando o nascimento ou óbito de seus filhos. A jurisprudência tem admitido o depoimento de parentes, de criados e mesmo de amigos íntimos, em matéria de desquite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/>
      </w:pPr>
      <w:r>
        <w:rPr>
          <w:rFonts w:cs="Arial" w:ascii="Arial" w:hAnsi="Arial"/>
          <w:i/>
          <w:sz w:val="22"/>
        </w:rPr>
        <w:t>Atenção</w:t>
      </w:r>
      <w:r>
        <w:rPr>
          <w:rFonts w:cs="Arial" w:ascii="Arial" w:hAnsi="Arial"/>
          <w:sz w:val="22"/>
        </w:rPr>
        <w:t>: A testemunha não pode se negar a depor, com exceção quando o depoimento decair sobre questões a que não possa responder sem desonra própria, ou de cônjuge, ou de parente em grau sucessível, ou de amigo íntimo, ou de expô-lo a perigo de demanda ou dano patrimonial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eastAsia="Monotype Sorts" w:cs="Monotype Sorts" w:ascii="Monotype Sorts" w:hAnsi="Monotype Sorts"/>
          <w:sz w:val="22"/>
        </w:rPr>
        <w:t>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Presunçã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É a conclusão que se tira de um fato conhecido para provar a existência de outro desconhecido”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ta-se quando o juiz não pode verificar diretamente, de modo que a prova se estabelece pelo raciocínio, criando-se relação entre fatos conhecidos e fatos contestado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Quando um título de crédito encontra-se na mão do devedor, presume-se que o dívida foi pag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s de presunção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/>
      </w:pPr>
      <w:r>
        <w:rPr>
          <w:rFonts w:cs="Arial" w:ascii="Arial" w:hAnsi="Arial"/>
          <w:i/>
          <w:sz w:val="22"/>
        </w:rPr>
        <w:tab/>
        <w:t>Presunção simples</w:t>
      </w:r>
      <w:r>
        <w:rPr>
          <w:rFonts w:cs="Arial" w:ascii="Arial" w:hAnsi="Arial"/>
          <w:sz w:val="22"/>
        </w:rPr>
        <w:t xml:space="preserve"> deixa ao critério do juiz que se funda naquilo que ordinariamente acontece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presume-se que todos os homens amam ser filhos e procuram defendê-lo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/>
      </w:pPr>
      <w:r>
        <w:rPr>
          <w:rFonts w:cs="Arial" w:ascii="Arial" w:hAnsi="Arial"/>
          <w:i/>
          <w:sz w:val="22"/>
        </w:rPr>
        <w:tab/>
        <w:t>Presunção legal</w:t>
      </w:r>
      <w:r>
        <w:rPr>
          <w:rFonts w:cs="Arial" w:ascii="Arial" w:hAnsi="Arial"/>
          <w:sz w:val="22"/>
        </w:rPr>
        <w:t xml:space="preserve"> é a presunção quando decorre da lei; ela pode ser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ind w:left="2835" w:hanging="1842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Absoluta</w:t>
      </w:r>
      <w:r>
        <w:rPr>
          <w:rFonts w:cs="Arial" w:ascii="Arial" w:hAnsi="Arial"/>
          <w:sz w:val="22"/>
        </w:rPr>
        <w:t xml:space="preserve"> :</w:t>
        <w:tab/>
        <w:t>“juris er de jure” /  se a norma estabelecer a verdade legal, não admitindo prova contrária ao fato presumid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ind w:left="2835" w:hanging="18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x.  art.111/ Onde se presumem fraudatórias dos direitos dos outros credores as garantias de dívidas qual o devedor insolvente tiver dado ao credor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ind w:left="2835" w:hanging="18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x. presume-se que todos conheçam a lei, e não admite-se ao contrário; presume-se também que a coisa julgada seja verdadeir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ind w:left="2835" w:hanging="1842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Relativa</w:t>
      </w:r>
      <w:r>
        <w:rPr>
          <w:rFonts w:cs="Arial" w:ascii="Arial" w:hAnsi="Arial"/>
          <w:sz w:val="22"/>
        </w:rPr>
        <w:t xml:space="preserve">: </w:t>
        <w:tab/>
        <w:t>“juris tantum” /  se a lei estabelecer um fato como verdadeiro até prova em contrári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2835" w:leader="none"/>
        </w:tabs>
        <w:spacing w:lineRule="auto" w:line="360"/>
        <w:ind w:left="2835" w:hanging="184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Ex. A lei presume do marido o filho havido pela mulher casada, durante a vigência conjugal, mas permite ao marido contestar a paternidade, provando as circunstâncias mencionadas no art. 340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eastAsia="Monotype Sorts" w:cs="Monotype Sorts" w:ascii="Monotype Sorts" w:hAnsi="Monotype Sorts"/>
          <w:sz w:val="22"/>
        </w:rPr>
        <w:t>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Exame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É a apreciação de alguma coisa por meio de períodos para esclarecimentos do juiz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toria é a inspeção ocular (juiz) sobre o objeto da controvérsia.”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Exame de paternidade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Vistoria - Fábrica que o juiz fez a inspeção na hor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eastAsia="Monotype Sorts" w:cs="Monotype Sorts" w:ascii="Monotype Sorts" w:hAnsi="Monotype Sorts"/>
          <w:sz w:val="22"/>
        </w:rPr>
        <w:t>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u w:val="single"/>
        </w:rPr>
        <w:t>Arbitramento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É o exame de alguma coisa por peritos a fim de estimar o seu valor em dinheiro”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99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Vendas com reserva de condomínio, se o comprador deixa de pagar o saldo do preço, pode o vendedor reintegrar-se na posse da coisa vendida. Mas tal procedimento poderia envolver um enriquecimento sem causa por parte do vendedor, a lei impõe que do preço pago, seja devolvida ao adquirente a importância excedente á desvalorização sofrida pelo bem em questão, mas as despesas comprovadas. Para apurar-se a desvalorização sofrida pelo objeto vendido, procede-se à vistori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 xml:space="preserve">art.137 e art.138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Ambos falam sobre as certidões textuai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umento autenticado tem a mesma força do que um original.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Carta precatória ( peças que se anexam)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39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As cópias tem que ser conferidas com as originai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40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Em língua estrangeira os termos são passados para o português e prevalece a tradução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41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Já não vigora mais; era o caso de só com mais de 10 salários era valida prova testemunhal.</w:t>
      </w:r>
      <w:r>
        <w:br w:type="page"/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42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Fala sobre quem não pode ser testemunha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Inimigos e parentes. Não servem como testemunhas, mas como informante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43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Para óbito serve testemunhas consangüíneas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i/>
          <w:sz w:val="22"/>
        </w:rPr>
        <w:t>art.144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Protege o advogado, o psicólogo, o padre, contra a obrigação de servir em testemunha, alegando o sigilo profissional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Nulida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ulidade é a declaração legal que a determinados atos não se prendem os efeitos jurídicos, normalmente produzidos por dos semelhantes”</w:t>
      </w:r>
    </w:p>
    <w:p>
      <w:pPr>
        <w:pStyle w:val="Normal"/>
        <w:spacing w:lineRule="auto" w:line="360"/>
        <w:ind w:firstLine="567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eviláqua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lidade é o reconhecimento da existência de um vício que impede um ato de ter existência legal, ou produzir efeitos. Vem a ser a sansão, imposta pela norma jurídica, que determina a privação dos efeitos jurídicos dos negócios praticados em desobediência ao que prescrev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0"/>
        <w:gridCol w:w="32"/>
        <w:gridCol w:w="4683"/>
        <w:gridCol w:w="70"/>
      </w:tblGrid>
      <w:tr>
        <w:trPr/>
        <w:tc>
          <w:tcPr>
            <w:tcW w:w="4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lidade Absoluta</w:t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lidade Relativa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 xml:space="preserve">O ato é nulo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Ato nascido com defeitos irremediáveis, pois lhes falta um elemento substancial (possue um vício essencial)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Não produz qualquer efeito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 xml:space="preserve">A nulidade é automática.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 xml:space="preserve">Tem eficácia </w:t>
            </w:r>
            <w:r>
              <w:rPr>
                <w:rFonts w:cs="Arial" w:ascii="Arial" w:hAnsi="Arial"/>
                <w:i/>
                <w:sz w:val="22"/>
              </w:rPr>
              <w:t>erga omnes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Jamais pode valer, nem se as partes quiserem, rasga-se e se faz outro contrato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Poderá ser alegado pelos interessados, ministério público (representante da sociedade) ou magistrado em ofício.</w:t>
            </w:r>
          </w:p>
        </w:tc>
        <w:tc>
          <w:tcPr>
            <w:tcW w:w="4715" w:type="dxa"/>
            <w:gridSpan w:val="2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O ato é anulável. Também chamada de anulabilidade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Produz efeitos até ser julgado por sentença (</w:t>
            </w:r>
            <w:r>
              <w:rPr>
                <w:rFonts w:cs="Arial" w:ascii="Arial" w:hAnsi="Arial"/>
                <w:i/>
                <w:sz w:val="22"/>
              </w:rPr>
              <w:t>ex-nunc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Só interessa ao particular (lesado)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Anulabilidade depende da sentença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Pode permanecer em vigor se ambas partes concordarem, sem maiores problemas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Só poderá ser alegado pelos interessados ou representantes legítimos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Pode ser ratificado (deste que não cause prejuízo a terceiros)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"/>
            </w:r>
            <w:r>
              <w:rPr>
                <w:rFonts w:cs="Arial" w:ascii="Arial" w:hAnsi="Arial"/>
                <w:sz w:val="22"/>
              </w:rPr>
              <w:t xml:space="preserve"> e suprida pelo magistrado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lidade Absoluta</w:t>
            </w:r>
          </w:p>
        </w:tc>
        <w:tc>
          <w:tcPr>
            <w:tcW w:w="4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lidade Relativa</w:t>
            </w:r>
          </w:p>
        </w:tc>
      </w:tr>
      <w:tr>
        <w:trPr/>
        <w:tc>
          <w:tcPr>
            <w:tcW w:w="4602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476250</wp:posOffset>
                      </wp:positionH>
                      <wp:positionV relativeFrom="paragraph">
                        <wp:posOffset>2835275</wp:posOffset>
                      </wp:positionV>
                      <wp:extent cx="1828800" cy="1590040"/>
                      <wp:effectExtent l="281305" t="147955" r="635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590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A nulidade em regra não preescreve, as exscessões se dão quando expressamente estabelecido por lei (ex.art.208) ou quando o negócio for de fundo patrimonial. (mesmo assim, a prescrição se enquadra no art.177)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f" style="position:absolute;margin-left:37.5pt;margin-top:223.25pt;width:143.95pt;height:125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A nulidade em regra não preescreve, as exscessões se dão quando expressamente estabelecido por lei (ex.art.208) ou quando o negócio for de fundo patrimonial. (mesmo assim, a prescrição se enquadra no art.177)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 xml:space="preserve">Sua declaração judicial opera em </w:t>
            </w:r>
            <w:r>
              <w:rPr>
                <w:rFonts w:cs="Arial" w:ascii="Arial" w:hAnsi="Arial"/>
                <w:i/>
                <w:sz w:val="22"/>
              </w:rPr>
              <w:t>ex-tunc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Não pode ser ratificado, nulo é nulo, normas de ordem pública não podem ser ilididas por ajuste de particulares. Não pode ser suprida pelo juíz e deve ser decretada por ofício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É imprescritível, já nasce morto.</w:t>
            </w:r>
          </w:p>
        </w:tc>
        <w:tc>
          <w:tcPr>
            <w:tcW w:w="47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Refere-se a negócios inquinados de vício capaz de lhes deteminar a ineficácia, mas que poderá ser elimicado, restabelecendo-se a sua normalidade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Os efeitos da anulabilidade só aproveita quem alegou, salvo existência de indivisibilidade e solidariedade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 xml:space="preserve">É sujeito a prescrição (em prazos </w:t>
            </w:r>
            <w:r>
              <w:rPr>
                <w:rFonts w:eastAsia="Courier New" w:cs="Courier New" w:ascii="Courier New" w:hAnsi="Courier New"/>
                <w:sz w:val="22"/>
              </w:rPr>
              <w:t>+</w:t>
            </w:r>
            <w:r>
              <w:rPr>
                <w:rFonts w:cs="Arial" w:ascii="Arial" w:hAnsi="Arial"/>
                <w:sz w:val="22"/>
              </w:rPr>
              <w:t xml:space="preserve"> ou -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567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63830</wp:posOffset>
                </wp:positionH>
                <wp:positionV relativeFrom="paragraph">
                  <wp:posOffset>118745</wp:posOffset>
                </wp:positionV>
                <wp:extent cx="92075" cy="635"/>
                <wp:effectExtent l="5080" t="5715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2.9pt;margin-top:9.35pt;width:7.2pt;height:0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align>center</wp:align>
                </wp:positionH>
                <wp:positionV relativeFrom="paragraph">
                  <wp:posOffset>37465</wp:posOffset>
                </wp:positionV>
                <wp:extent cx="5761355" cy="11893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11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ATENÇÃO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Monotype Sorts" w:hAnsi="Monotype Sorts" w:eastAsia="Monotype Sorts" w:cs="Monotype Sorts"/>
                                <w:color w:val="auto"/>
                                <w:lang w:val="pt-BR" w:bidi="ar-SA"/>
                              </w:rPr>
                              <w:t>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Monotype Sorts" w:ascii="Arial" w:hAnsi="Arial" w:cs="Arial"/>
                                <w:color w:val="auto"/>
                                <w:lang w:val="pt-BR" w:bidi="ar-SA"/>
                              </w:rPr>
                              <w:t xml:space="preserve"> Na nulidade  absoluta a causa da sansão deve ser contemporânea ao negócio, pois são inadmissíveis motivos de nulidade em circunstâncias posterior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.15pt;margin-top:2.95pt;width:453.6pt;height:93.6pt;mso-wrap-style:square;v-text-anchor:top;mso-position-horizontal:center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ATENÇÃO 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Monotype Sorts" w:hAnsi="Monotype Sorts" w:eastAsia="Monotype Sorts" w:cs="Monotype Sorts"/>
                          <w:color w:val="auto"/>
                          <w:lang w:val="pt-BR" w:bidi="ar-SA"/>
                        </w:rPr>
                        <w:t>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Monotype Sorts" w:ascii="Arial" w:hAnsi="Arial" w:cs="Arial"/>
                          <w:color w:val="auto"/>
                          <w:lang w:val="pt-BR" w:bidi="ar-SA"/>
                        </w:rPr>
                        <w:t xml:space="preserve"> Na nulidade  absoluta a causa da sansão deve ser contemporânea ao negócio, pois são inadmissíveis motivos de nulidade em circunstâncias posteriores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  <w:sz w:val="22"/>
        </w:rPr>
        <w:t xml:space="preserve"> 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Obs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>ex nunc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produz efeitos até o momento da sentança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i/>
          <w:sz w:val="22"/>
        </w:rPr>
        <w:tab/>
        <w:t>ex tunc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 xml:space="preserve"> como se o ato jamais tivesse qualquer vício, o ato nunca teria existido.</w:t>
      </w:r>
      <w:r>
        <w:br w:type="page"/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567" w:hanging="0"/>
        <w:jc w:val="both"/>
        <w:rPr/>
      </w:pPr>
      <w:r>
        <w:rPr>
          <w:rFonts w:cs="Arial" w:ascii="Arial" w:hAnsi="Arial"/>
          <w:i/>
          <w:sz w:val="22"/>
        </w:rPr>
        <w:t>Art. 145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Fala das hipóteses que ocorrerem a nulidades absoluta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 uma das partes for incapaz; o objeto for ilícito ou impossível; a forma (alguma solenidade que falte: como casamento); que infrinja a lei ou a lei diga: “é nulo...”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João de 12 anos vende para Maria de 30 anos um colar roubado de sua mãe. O negócio é nulo, primeiro porque João é de menor e segundo porque o objeto é ilícit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46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Quem pode permitir a nulidade do ato: qualquer interessado e o ministério público / Se provar o juiz é obrigado a concordar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Contrato com um menor, o pai concorda mas não assinou, deve-se rasgar o contrato e fazer outro.Mesmo que ambos concordem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47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Fala da nulidade relativa: pressupostos do caso: vício resultante de dolo, coação ou erro (vícios sociais); incapacidade relativa dos contratante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 a lei assim declarar, tendo em vista a situação particular que se encontra determinada pessoa (ex. art. 239)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48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Fala de ratificaçã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se um menor vende um moto pelo dobro do preço e o pai, mesmo não assinando antes, concorda, pode fazer uma ratificação. Agora se o menor vender pela metade do preço e o pai não concordar o ato é nul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49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Fala sobre o que deve conter na ratificação. Na ratificação deve-se conter os termos verdadeiros do fat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50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x. Contrato um homem para construir um muro, embora vítima de dolo, continua construindo ciente. Se ele continua sabendo e não ratifica o contrato o ato é ratificado automaticam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equisitos para ratificação tácita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</w:t>
      </w:r>
      <w:r>
        <w:rPr>
          <w:rFonts w:cs="Arial" w:ascii="Arial" w:hAnsi="Arial"/>
          <w:sz w:val="22"/>
        </w:rPr>
        <w:t xml:space="preserve"> execução completa ou parcial da obrigação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</w:t>
      </w:r>
      <w:r>
        <w:rPr>
          <w:rFonts w:cs="Arial" w:ascii="Arial" w:hAnsi="Arial"/>
          <w:sz w:val="22"/>
        </w:rPr>
        <w:t xml:space="preserve"> conhecimento do vício que o inquinav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51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(ponte entre os </w:t>
      </w:r>
      <w:r>
        <w:rPr>
          <w:rFonts w:cs="Arial" w:ascii="Arial" w:hAnsi="Arial"/>
          <w:i/>
          <w:sz w:val="22"/>
        </w:rPr>
        <w:t>Art. 148 e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i/>
          <w:sz w:val="22"/>
        </w:rPr>
        <w:t xml:space="preserve"> Art. 150</w:t>
      </w:r>
      <w:r>
        <w:rPr>
          <w:rFonts w:cs="Arial" w:ascii="Arial" w:hAnsi="Arial"/>
          <w:sz w:val="22"/>
        </w:rPr>
        <w:t xml:space="preserve">): é uma renúncia ao ato do devedor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Art. 152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Só com ratificação expressa, é válido o a</w:t>
      </w:r>
      <w:r>
        <w:rPr>
          <w:rFonts w:cs="Arial" w:ascii="Arial" w:hAnsi="Arial"/>
          <w:i/>
          <w:sz w:val="22"/>
        </w:rPr>
        <w:t xml:space="preserve"> Art. 147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53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A nulidade parcial não nula todo contrato, isto se os termos puderem ser separad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sequências da nulidade parcial: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hanging="156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</w:t>
      </w:r>
      <w:r>
        <w:rPr>
          <w:rFonts w:cs="Arial" w:ascii="Arial" w:hAnsi="Arial"/>
          <w:sz w:val="22"/>
        </w:rPr>
        <w:t xml:space="preserve"> a nulidade parcial não prejudica a parte válida. Se esta for separével ( </w:t>
      </w:r>
      <w:r>
        <w:rPr>
          <w:rFonts w:cs="Arial" w:ascii="Arial" w:hAnsi="Arial"/>
          <w:i/>
          <w:sz w:val="22"/>
        </w:rPr>
        <w:t>utile per inutile non vitiatur</w:t>
      </w:r>
      <w:r>
        <w:rPr>
          <w:rFonts w:cs="Arial" w:ascii="Arial" w:hAnsi="Arial"/>
          <w:sz w:val="22"/>
        </w:rPr>
        <w:t>)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hanging="156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</w:t>
      </w:r>
      <w:r>
        <w:rPr>
          <w:rFonts w:cs="Arial" w:ascii="Arial" w:hAnsi="Arial"/>
          <w:sz w:val="22"/>
        </w:rPr>
        <w:t xml:space="preserve"> a nulidade da obrigação orincipal implica a das obrigações acessórias ( </w:t>
      </w:r>
      <w:r>
        <w:rPr>
          <w:rFonts w:cs="Arial" w:ascii="Arial" w:hAnsi="Arial"/>
          <w:i/>
          <w:sz w:val="22"/>
        </w:rPr>
        <w:t>sequitur suum principale</w:t>
      </w:r>
      <w:r>
        <w:rPr>
          <w:rFonts w:cs="Arial" w:ascii="Arial" w:hAnsi="Arial"/>
          <w:sz w:val="22"/>
        </w:rPr>
        <w:t>).</w:t>
      </w:r>
    </w:p>
    <w:p>
      <w:pPr>
        <w:pStyle w:val="Normal"/>
        <w:tabs>
          <w:tab w:val="clear" w:pos="708"/>
          <w:tab w:val="left" w:pos="2127" w:leader="none"/>
        </w:tabs>
        <w:spacing w:lineRule="auto" w:line="360"/>
        <w:ind w:left="2127" w:hanging="156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eastAsia="Monotype Sorts" w:cs="Monotype Sorts" w:ascii="Monotype Sorts" w:hAnsi="Monotype Sorts"/>
          <w:sz w:val="22"/>
        </w:rPr>
        <w:t></w:t>
      </w:r>
      <w:r>
        <w:rPr>
          <w:rFonts w:cs="Arial" w:ascii="Arial" w:hAnsi="Arial"/>
          <w:sz w:val="22"/>
        </w:rPr>
        <w:t xml:space="preserve"> A nulidade das obrigações acessórias não induz a da obrigação principal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54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Fala das situações onde é válido o contrato com um incapaz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X. com a presença de curadores, responsáveis, etc..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55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 xml:space="preserve">Entre 16-21 anos - o menor mente sua idade, isto não causa nulidade do contrato se usar da boa-fé do envolvido. 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bs. salvo se o envolvido usar da má-fé do menor pode pedir anulaçã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56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x. menor (16-21) tem patrimônio seu, em caso de acidente mata ele e outros, os herdeiros devem indenizar a vítima com seu patrimônio. Se ele sobrevive paga pessoalm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57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Ex. empresto dinheiro a menor para motivos válidos à ele mesmo, como para pagar mensalidade escolar, tenho como cobrar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É preciso provar a existência do dinheiro em favor do menor, caso contrário entro no prejuízo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/>
      </w:pPr>
      <w:r>
        <w:rPr>
          <w:rFonts w:cs="Arial" w:ascii="Arial" w:hAnsi="Arial"/>
          <w:i/>
          <w:sz w:val="22"/>
        </w:rPr>
        <w:t>Art. 158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ab/>
        <w:t>A nulidade faz voltar a estaca a zero, mas se não for possível, entra a indenização. A nulidade (absoluta ou relativa) requer a reposição da situação ao estado anterior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9280</wp:posOffset>
                </wp:positionH>
                <wp:positionV relativeFrom="paragraph">
                  <wp:posOffset>235585</wp:posOffset>
                </wp:positionV>
                <wp:extent cx="5578475" cy="114300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701" w:hanging="113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701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ind w:left="1701" w:hanging="113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Atençã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Monotype Sorts" w:hAnsi="Monotype Sorts" w:eastAsia="Monotype Sorts" w:cs="Monotype Sorts"/>
                                <w:color w:val="auto"/>
                                <w:lang w:val="pt-BR" w:bidi="ar-SA"/>
                              </w:rPr>
                              <w:t>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Monotype Sorts" w:ascii="Arial" w:hAnsi="Arial" w:cs="Arial"/>
                                <w:color w:val="auto"/>
                                <w:lang w:val="pt-BR" w:bidi="ar-SA"/>
                              </w:rPr>
                              <w:t xml:space="preserve"> A ratificação deve ser feita da mesma forma que o contrato primitivo. Ex. se for escritura pública, só vale em registro público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6.4pt;margin-top:18.55pt;width:439.2pt;height:89.95pt;mso-wrap-style:square;v-text-anchor:top">
                <v:textbox>
                  <w:txbxContent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ind w:left="1701" w:hanging="113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701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ind w:left="1701" w:hanging="1134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>Atenção</w:t>
                      </w:r>
                      <w:r>
                        <w:rPr>
                          <w:kern w:val="2"/>
                          <w:sz w:val="22"/>
                          <w:szCs w:val="20"/>
                          <w:rFonts w:ascii="Arial" w:hAnsi="Arial" w:eastAsia="Times New Roman" w:cs="Arial"/>
                          <w:color w:val="auto"/>
                          <w:lang w:val="pt-B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Monotype Sorts" w:hAnsi="Monotype Sorts" w:eastAsia="Monotype Sorts" w:cs="Monotype Sorts"/>
                          <w:color w:val="auto"/>
                          <w:lang w:val="pt-BR" w:bidi="ar-SA"/>
                        </w:rPr>
                        <w:t></w:t>
                      </w:r>
                      <w:r>
                        <w:rPr>
                          <w:kern w:val="2"/>
                          <w:sz w:val="22"/>
                          <w:szCs w:val="20"/>
                          <w:rFonts w:eastAsia="Monotype Sorts" w:ascii="Arial" w:hAnsi="Arial" w:cs="Arial"/>
                          <w:color w:val="auto"/>
                          <w:lang w:val="pt-BR" w:bidi="ar-SA"/>
                        </w:rPr>
                        <w:t xml:space="preserve"> A ratificação deve ser feita da mesma forma que o contrato primitivo. Ex. se for escritura pública, só vale em registro público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left="1701" w:hanging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Prescrição e Decadênci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u w:val="single"/>
        </w:rPr>
        <w:t xml:space="preserve">Decadência </w:t>
      </w:r>
      <w:r>
        <w:rPr>
          <w:rFonts w:cs="Arial" w:ascii="Arial" w:hAnsi="Arial"/>
          <w:sz w:val="22"/>
        </w:rPr>
        <w:t xml:space="preserve"> (também é conhecida como </w:t>
      </w:r>
      <w:r>
        <w:rPr>
          <w:rFonts w:cs="Arial" w:ascii="Arial" w:hAnsi="Arial"/>
          <w:sz w:val="22"/>
          <w:u w:val="single"/>
        </w:rPr>
        <w:t>caducidade</w:t>
      </w:r>
      <w:r>
        <w:rPr>
          <w:rFonts w:cs="Arial" w:ascii="Arial" w:hAnsi="Arial"/>
          <w:sz w:val="22"/>
        </w:rPr>
        <w:t xml:space="preserve"> de direitos) é a extinção do direito pela inação de seu titular que deixa escoar o prazo legal ou voluntariamente fixado para o seu exercíci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objeto da decadência é o direito que, por determinação legal ou por vontade humana, está subordinado à condição de exercício em certo espaço de tempo, sob pena de caducidade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decadência pode ser argüida tanto por via de ação como por via de exceção. Pode argüi-la contra o titular do direito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eastAsia="Monotype Sorts" w:cs="Monotype Sorts" w:ascii="Monotype Sorts" w:hAnsi="Monotype Sorts"/>
          <w:sz w:val="22"/>
        </w:rPr>
        <w:t></w:t>
      </w:r>
      <w:r>
        <w:rPr>
          <w:rFonts w:cs="Arial" w:ascii="Arial" w:hAnsi="Arial"/>
          <w:sz w:val="22"/>
        </w:rPr>
        <w:tab/>
        <w:t>O sujeito passivo do direito se este se originar de relação jurídica obrigacional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</w:t>
      </w:r>
      <w:r>
        <w:rPr>
          <w:rFonts w:cs="Arial" w:ascii="Arial" w:hAnsi="Arial"/>
          <w:sz w:val="22"/>
        </w:rPr>
        <w:tab/>
        <w:t>Sujeito passivo da ação, quando este tiver por fundamento o direito decaíd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</w:t>
      </w:r>
      <w:r>
        <w:rPr>
          <w:rFonts w:cs="Arial" w:ascii="Arial" w:hAnsi="Arial"/>
          <w:sz w:val="22"/>
        </w:rPr>
        <w:tab/>
        <w:t>Os sucessores, a título universal ou singular do sujeito passivo do direito ou da açã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</w:t>
      </w:r>
      <w:r>
        <w:rPr>
          <w:rFonts w:cs="Arial" w:ascii="Arial" w:hAnsi="Arial"/>
          <w:sz w:val="22"/>
        </w:rPr>
        <w:tab/>
        <w:t>Qualquer terceiro, a que a eficácia do direito decaído acarretaria prejuízo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</w:rPr>
        <w:t xml:space="preserve">O juiz poderá conhecer ex-offício a decadência </w:t>
      </w:r>
      <w:r>
        <w:rPr>
          <w:rFonts w:cs="Arial" w:ascii="Arial" w:hAnsi="Arial"/>
          <w:i/>
          <w:sz w:val="22"/>
        </w:rPr>
        <w:t xml:space="preserve">ex vi legis, </w:t>
      </w:r>
      <w:r>
        <w:rPr>
          <w:rFonts w:cs="Arial" w:ascii="Arial" w:hAnsi="Arial"/>
          <w:sz w:val="22"/>
        </w:rPr>
        <w:t>porque sendo de ordem pública é irrenunciável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i/>
          <w:sz w:val="22"/>
        </w:rPr>
        <w:t>Onde encontramos os prazos de decadência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u w:val="single"/>
        </w:rPr>
        <w:t>Prescrição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“é a perda da ação atribuída a um direito e de toda sua capacidade defensiva, em conseqüência do não - uso delas, durante determinado período de tempo.”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Prescrição é a extinção de uma ação ajuizável, em virtude da inércia de seu titular durante um certo lapso de tempo, na ausência de causas preclusivas de seu decurso.”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prescrição tem por objeto a ação, com fundamento um interesse jurídico-social. Por ser a prescrição de ordem pública acarreta três conseqüências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imples particulares não podem declarar imprescritível qualquer direito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 prazos prescricionais não podem ser aumentados por particulares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Wingdings" w:cs="Wingdings" w:ascii="Wingdings" w:hAnsi="Wingdings"/>
          <w:sz w:val="22"/>
        </w:rPr>
        <w:t>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ntes de consumada a ação a prescrição é irrenunciável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crição é uma influência do elemento tempo no âmbito do direit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x. os advogados tem direito de cobrar seus honorários por ação judicial, se os clientes recusarem a pagá-los; mas se dentro de um ano não formalizarem a demanda, perdem a  prerrogativa de fazê-lo, porque não há interesse social em não permitir que a pendências fiquem sempre em aberto, e a incerteza reine em todos os campo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os de interferência: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spacing w:lineRule="auto" w:line="360"/>
        <w:ind w:left="3969" w:hanging="2835"/>
        <w:jc w:val="both"/>
        <w:rPr/>
      </w:pPr>
      <w:r>
        <w:rPr>
          <w:rFonts w:eastAsia="Monotype Sorts" w:cs="Monotype Sorts" w:ascii="Monotype Sorts" w:hAnsi="Monotype Sorts"/>
          <w:sz w:val="22"/>
        </w:rPr>
        <w:t>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>Prescrição aquisitiva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 xml:space="preserve">Defere a pessoa que desfruta de um direito por extenso período de tempo, a prerrogativa de incorporá-lo, ao seu patrimônio.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spacing w:lineRule="auto" w:line="360"/>
        <w:ind w:left="3969" w:hanging="283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Ex. usucapião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spacing w:lineRule="auto" w:line="360"/>
        <w:ind w:left="3969" w:hanging="2835"/>
        <w:jc w:val="both"/>
        <w:rPr/>
      </w:pPr>
      <w:r>
        <w:rPr>
          <w:rFonts w:eastAsia="Monotype Sorts" w:cs="Monotype Sorts" w:ascii="Monotype Sorts" w:hAnsi="Monotype Sorts"/>
          <w:sz w:val="22"/>
        </w:rPr>
        <w:t>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i/>
          <w:sz w:val="22"/>
        </w:rPr>
        <w:t xml:space="preserve">Prescrição extintiva </w:t>
      </w:r>
      <w:r>
        <w:rPr>
          <w:rFonts w:eastAsia="Monotype Sorts" w:cs="Monotype Sorts" w:ascii="Monotype Sorts" w:hAnsi="Monotype Sorts"/>
          <w:sz w:val="22"/>
        </w:rPr>
        <w:t></w:t>
      </w:r>
      <w:r>
        <w:rPr>
          <w:rFonts w:cs="Arial" w:ascii="Arial" w:hAnsi="Arial"/>
          <w:sz w:val="22"/>
        </w:rPr>
        <w:tab/>
        <w:t>Determina que o indivíduo que longamente deixou de exercer uma ação que resguarda um seu direito subjetivo, perca a prerrogativa de utilizá-l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quisitos para prescrição são: </w:t>
      </w:r>
      <w:r>
        <w:rPr>
          <w:rFonts w:cs="Arial" w:ascii="Arial" w:hAnsi="Arial"/>
          <w:i/>
          <w:sz w:val="22"/>
        </w:rPr>
        <w:t>a inação do titular do direito</w:t>
      </w:r>
      <w:r>
        <w:rPr>
          <w:rFonts w:cs="Arial" w:ascii="Arial" w:hAnsi="Arial"/>
          <w:sz w:val="22"/>
        </w:rPr>
        <w:t xml:space="preserve"> e o </w:t>
      </w:r>
      <w:r>
        <w:rPr>
          <w:rFonts w:cs="Arial" w:ascii="Arial" w:hAnsi="Arial"/>
          <w:i/>
          <w:sz w:val="22"/>
        </w:rPr>
        <w:t>transcurso do tempo, a existência de uma ação executável e a ausência de algum fato ou ato a que a lei confere eficácia impeditiva, suspensiva ou interruptiva de curso prescricional.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sposições gerais sobre a prescrição: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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Renúncia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Ato pelo qual o prescribente se despoja do direito de invocá-la. Não se permite a renúncia prévia ou antecipada à prescrição a fim de não destruir sua eficácia prática. Ex. Senão os credores poderiam impo-la aos seus devedores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e ser expressa ou tácita, mas depende dos pressupostos: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</w:t>
      </w:r>
      <w:r>
        <w:rPr>
          <w:rFonts w:cs="Arial" w:ascii="Arial" w:hAnsi="Arial"/>
          <w:sz w:val="22"/>
        </w:rPr>
        <w:t xml:space="preserve"> que dela não decorra prejuízo a terceiro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</w:rPr>
        <w:tab/>
        <w:tab/>
      </w:r>
      <w:r>
        <w:rPr>
          <w:rFonts w:eastAsia="Monotype Sorts" w:cs="Monotype Sorts" w:ascii="Monotype Sorts" w:hAnsi="Monotype Sorts"/>
          <w:sz w:val="22"/>
        </w:rPr>
        <w:t></w:t>
      </w:r>
      <w:r>
        <w:rPr>
          <w:rFonts w:cs="Arial" w:ascii="Arial" w:hAnsi="Arial"/>
          <w:sz w:val="22"/>
        </w:rPr>
        <w:t xml:space="preserve"> que já se haja consumado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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Necessidade e momento de ser alegada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A lei faculta ao prescribente alegar a prescrição em qualquer instância, o que vale dizer que o interessado pode aduzi-la, em forma de exceção, na primeira ou em superior instância, na ação ou na execução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e ser alegada em qualquer fase processual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</w:t>
      </w:r>
      <w:r>
        <w:rPr>
          <w:rFonts w:cs="Arial" w:ascii="Arial" w:hAnsi="Arial"/>
          <w:sz w:val="22"/>
          <w:u w:val="single"/>
        </w:rPr>
        <w:t>A prescrição e as pessoas privadas da administração de seus bens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 a lei protege os absolutamente incapazes de maneira incisiva. Já aos relativamente incapazes a lei permite que a prescrição se consuma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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Quem sofre a prescrição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Tanto as pessoas naturais, como as jurídicas sujeitam-se aos efeitos da prescrição, ativa ou passivamente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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 xml:space="preserve">Em caso de falecimento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A ação continua a correr contra seu herdeiro, a título universal ou singular, salvo se for absolutamente incapaz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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Quem pode invocá-la</w:t>
      </w:r>
      <w:r>
        <w:rPr>
          <w:rFonts w:cs="Arial" w:ascii="Arial" w:hAnsi="Arial"/>
          <w:sz w:val="22"/>
        </w:rPr>
        <w:t xml:space="preserve">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Somente as partes interessadas, mas se não invocarem pessoalmente, poderá fazê-la o representante do ministério público em nome do incapaz ou interesses que tutela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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 xml:space="preserve">Com a principal prescrevem os direitos acessórios  </w:t>
      </w:r>
      <w:r>
        <w:rPr>
          <w:rFonts w:eastAsia="Monotype Sorts" w:cs="Monotype Sorts" w:ascii="Monotype Sorts" w:hAnsi="Monotype Sorts"/>
          <w:sz w:val="22"/>
        </w:rPr>
        <w:t></w:t>
      </w:r>
      <w:r>
        <w:rPr>
          <w:rFonts w:cs="Arial" w:ascii="Arial" w:hAnsi="Arial"/>
          <w:sz w:val="22"/>
        </w:rPr>
        <w:t xml:space="preserve"> Porém o inverso não se admite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eastAsia="Monotype Sorts" w:cs="Monotype Sorts" w:ascii="Monotype Sorts" w:hAnsi="Monotype Sorts"/>
          <w:sz w:val="22"/>
        </w:rPr>
        <w:t></w:t>
      </w:r>
      <w:r>
        <w:rPr>
          <w:rFonts w:cs="Arial" w:ascii="Arial" w:hAnsi="Arial"/>
          <w:sz w:val="22"/>
          <w:u w:val="single"/>
        </w:rPr>
        <w:tab/>
        <w:t>As partes podem restringir o prazo prescricional fixado por lei, desde que se trate de direito patrimonial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/>
      </w:pPr>
      <w:r>
        <w:rPr>
          <w:rFonts w:eastAsia="Monotype Sorts" w:cs="Monotype Sorts" w:ascii="Monotype Sorts" w:hAnsi="Monotype Sorts"/>
          <w:sz w:val="22"/>
        </w:rPr>
        <w:t></w:t>
      </w:r>
      <w:r>
        <w:rPr>
          <w:rFonts w:cs="Arial" w:ascii="Arial" w:hAnsi="Arial"/>
          <w:sz w:val="22"/>
          <w:u w:val="single"/>
        </w:rPr>
        <w:t>Deve-se determinar o momento exato em que a prescrição começa a correr se calcule corretamente o prazo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851" w:hanging="284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851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ções Imprescritíveis: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993" w:hanging="142"/>
        <w:jc w:val="both"/>
        <w:rPr/>
      </w:pPr>
      <w:r>
        <w:rPr>
          <w:rFonts w:eastAsia="Wingdings" w:cs="Wingdings" w:ascii="Wingdings" w:hAnsi="Wingdings"/>
          <w:sz w:val="22"/>
        </w:rPr>
        <w:t></w:t>
      </w:r>
      <w:r>
        <w:rPr>
          <w:rFonts w:cs="Arial" w:ascii="Arial" w:hAnsi="Arial"/>
          <w:sz w:val="22"/>
        </w:rPr>
        <w:tab/>
        <w:t>Os direitos da personalidade (vida, honra, nome, liberdade, intimidade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993" w:hanging="142"/>
        <w:jc w:val="both"/>
        <w:rPr/>
      </w:pPr>
      <w:r>
        <w:rPr>
          <w:rFonts w:eastAsia="Wingdings" w:cs="Wingdings" w:ascii="Wingdings" w:hAnsi="Wingdings"/>
          <w:sz w:val="22"/>
        </w:rPr>
        <w:t></w:t>
      </w:r>
      <w:r>
        <w:rPr>
          <w:rFonts w:cs="Arial" w:ascii="Arial" w:hAnsi="Arial"/>
          <w:sz w:val="22"/>
        </w:rPr>
        <w:tab/>
        <w:t>O estado da pessoa (filiação, condição conjugal, cidadania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993" w:hanging="142"/>
        <w:jc w:val="both"/>
        <w:rPr/>
      </w:pPr>
      <w:r>
        <w:rPr>
          <w:rFonts w:eastAsia="Wingdings" w:cs="Wingdings" w:ascii="Wingdings" w:hAnsi="Wingdings"/>
          <w:sz w:val="22"/>
        </w:rPr>
        <w:t></w:t>
      </w:r>
      <w:r>
        <w:rPr>
          <w:rFonts w:cs="Arial" w:ascii="Arial" w:hAnsi="Arial"/>
          <w:sz w:val="22"/>
        </w:rPr>
        <w:tab/>
        <w:t>Os bens públicos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993" w:hanging="142"/>
        <w:jc w:val="both"/>
        <w:rPr/>
      </w:pPr>
      <w:r>
        <w:rPr>
          <w:rFonts w:eastAsia="Wingdings" w:cs="Wingdings" w:ascii="Wingdings" w:hAnsi="Wingdings"/>
          <w:sz w:val="22"/>
        </w:rPr>
        <w:t></w:t>
      </w:r>
      <w:r>
        <w:rPr>
          <w:rFonts w:cs="Arial" w:ascii="Arial" w:hAnsi="Arial"/>
          <w:sz w:val="22"/>
        </w:rPr>
        <w:tab/>
        <w:t>Os bens confiados à guarda de outrem (título de depósito, penhor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eastAsia="Wingdings" w:cs="Wingdings" w:ascii="Wingdings" w:hAnsi="Wingdings"/>
          <w:sz w:val="22"/>
        </w:rPr>
        <w:t></w:t>
      </w:r>
      <w:r>
        <w:rPr>
          <w:rFonts w:cs="Arial" w:ascii="Arial" w:hAnsi="Arial"/>
          <w:sz w:val="22"/>
        </w:rPr>
        <w:tab/>
        <w:t>O direito de família no que se refere a pensão alimentícia, regime de bens, etc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283"/>
        <w:jc w:val="both"/>
        <w:rPr/>
      </w:pPr>
      <w:r>
        <w:rPr>
          <w:rFonts w:eastAsia="Wingdings" w:cs="Wingdings" w:ascii="Wingdings" w:hAnsi="Wingdings"/>
          <w:sz w:val="22"/>
        </w:rPr>
        <w:t></w:t>
      </w:r>
      <w:r>
        <w:rPr>
          <w:rFonts w:cs="Arial" w:ascii="Arial" w:hAnsi="Arial"/>
          <w:sz w:val="22"/>
        </w:rPr>
        <w:tab/>
        <w:t>A pretensão do condomínio de a qualquer tempo exigir a divisão do bem comum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360"/>
        <w:ind w:left="993" w:hanging="142"/>
        <w:jc w:val="both"/>
        <w:rPr/>
      </w:pPr>
      <w:r>
        <w:rPr>
          <w:rFonts w:eastAsia="Wingdings" w:cs="Wingdings" w:ascii="Wingdings" w:hAnsi="Wingdings"/>
          <w:sz w:val="22"/>
        </w:rPr>
        <w:t></w:t>
      </w:r>
      <w:r>
        <w:rPr>
          <w:rFonts w:cs="Arial" w:ascii="Arial" w:hAnsi="Arial"/>
          <w:sz w:val="22"/>
        </w:rPr>
        <w:tab/>
        <w:t>A exceção da nulidade (ex. art.1627/ testamento de um menor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880</wp:posOffset>
                </wp:positionH>
                <wp:positionV relativeFrom="paragraph">
                  <wp:posOffset>144145</wp:posOffset>
                </wp:positionV>
                <wp:extent cx="5669915" cy="144780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.4pt;margin-top:11.35pt;width:446.4pt;height:11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360"/>
        <w:ind w:lef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42" w:hanging="0"/>
        <w:rPr>
          <w:rFonts w:ascii="Arial" w:hAnsi="Arial" w:eastAsia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42" w:hanging="0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</w:t>
      </w:r>
      <w:r>
        <w:rPr>
          <w:rFonts w:cs="Arial" w:ascii="Arial" w:hAnsi="Arial"/>
          <w:i/>
          <w:sz w:val="22"/>
        </w:rPr>
        <w:t>Onde encontramos os prazos de prescrição:</w:t>
      </w:r>
      <w:r>
        <w:br w:type="page"/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ferença entre  impedimento, suspensão e interrupção na prescrição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1"/>
        <w:gridCol w:w="4691"/>
      </w:tblGrid>
      <w:tr>
        <w:trPr/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rupção</w:t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spensão</w:t>
            </w:r>
          </w:p>
        </w:tc>
      </w:tr>
      <w:tr>
        <w:trPr/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08610</wp:posOffset>
                      </wp:positionH>
                      <wp:positionV relativeFrom="paragraph">
                        <wp:posOffset>991235</wp:posOffset>
                      </wp:positionV>
                      <wp:extent cx="2012315" cy="635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78.05pt" to="182.7pt,78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3143250</wp:posOffset>
                      </wp:positionH>
                      <wp:positionV relativeFrom="paragraph">
                        <wp:posOffset>991235</wp:posOffset>
                      </wp:positionV>
                      <wp:extent cx="915035" cy="635"/>
                      <wp:effectExtent l="635" t="6350" r="635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pt,78.05pt" to="319.5pt,78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789170</wp:posOffset>
                      </wp:positionH>
                      <wp:positionV relativeFrom="paragraph">
                        <wp:posOffset>991235</wp:posOffset>
                      </wp:positionV>
                      <wp:extent cx="1006475" cy="635"/>
                      <wp:effectExtent l="635" t="6350" r="635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1pt,78.05pt" to="456.3pt,78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057650</wp:posOffset>
                      </wp:positionH>
                      <wp:positionV relativeFrom="paragraph">
                        <wp:posOffset>991235</wp:posOffset>
                      </wp:positionV>
                      <wp:extent cx="732155" cy="635"/>
                      <wp:effectExtent l="635" t="3175" r="63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pt,78.05pt" to="377.1pt,78.0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08610</wp:posOffset>
                      </wp:positionH>
                      <wp:positionV relativeFrom="paragraph">
                        <wp:posOffset>899795</wp:posOffset>
                      </wp:positionV>
                      <wp:extent cx="635" cy="183515"/>
                      <wp:effectExtent l="6350" t="635" r="635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pt,70.85pt" to="24.3pt,8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314450</wp:posOffset>
                      </wp:positionH>
                      <wp:positionV relativeFrom="paragraph">
                        <wp:posOffset>899795</wp:posOffset>
                      </wp:positionV>
                      <wp:extent cx="635" cy="183515"/>
                      <wp:effectExtent l="6350" t="635" r="635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70.85pt" to="103.5pt,8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320290</wp:posOffset>
                      </wp:positionH>
                      <wp:positionV relativeFrom="paragraph">
                        <wp:posOffset>899795</wp:posOffset>
                      </wp:positionV>
                      <wp:extent cx="635" cy="183515"/>
                      <wp:effectExtent l="6350" t="635" r="6350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7pt,70.85pt" to="182.7pt,8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847850</wp:posOffset>
                      </wp:positionH>
                      <wp:positionV relativeFrom="paragraph">
                        <wp:posOffset>41275</wp:posOffset>
                      </wp:positionV>
                      <wp:extent cx="914400" cy="584200"/>
                      <wp:effectExtent l="541655" t="0" r="635" b="2190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8428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 w:bidi="ar-SA"/>
                                    </w:rPr>
                                    <w:t>interrupção; zera a contagem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45.5pt;margin-top:3.25pt;width:71.95pt;height:45.9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interrupção; zera a contagem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143250</wp:posOffset>
                      </wp:positionH>
                      <wp:positionV relativeFrom="paragraph">
                        <wp:posOffset>899795</wp:posOffset>
                      </wp:positionV>
                      <wp:extent cx="635" cy="183515"/>
                      <wp:effectExtent l="6350" t="635" r="635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5pt,70.85pt" to="247.5pt,8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4057650</wp:posOffset>
                      </wp:positionH>
                      <wp:positionV relativeFrom="paragraph">
                        <wp:posOffset>899795</wp:posOffset>
                      </wp:positionV>
                      <wp:extent cx="635" cy="183515"/>
                      <wp:effectExtent l="6350" t="635" r="6350" b="63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5pt,70.85pt" to="319.5pt,8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4789170</wp:posOffset>
                      </wp:positionH>
                      <wp:positionV relativeFrom="paragraph">
                        <wp:posOffset>899795</wp:posOffset>
                      </wp:positionV>
                      <wp:extent cx="635" cy="183515"/>
                      <wp:effectExtent l="6350" t="635" r="635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1pt,70.85pt" to="377.1pt,8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795010</wp:posOffset>
                      </wp:positionH>
                      <wp:positionV relativeFrom="paragraph">
                        <wp:posOffset>899795</wp:posOffset>
                      </wp:positionV>
                      <wp:extent cx="635" cy="183515"/>
                      <wp:effectExtent l="6350" t="635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6.3pt,70.85pt" to="456.3pt,85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168275</wp:posOffset>
                      </wp:positionV>
                      <wp:extent cx="92075" cy="635"/>
                      <wp:effectExtent l="635" t="5080" r="63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13.25pt" to="146.7pt,1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00050</wp:posOffset>
                      </wp:positionH>
                      <wp:positionV relativeFrom="paragraph">
                        <wp:posOffset>808355</wp:posOffset>
                      </wp:positionV>
                      <wp:extent cx="823595" cy="183515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359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 anos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5pt;height:14.45pt;mso-wrap-distance-left:9.05pt;mso-wrap-distance-right:9.05pt;mso-wrap-distance-top:0pt;mso-wrap-distance-bottom:0pt;margin-top:63.65pt;mso-position-vertical-relative:text;margin-left:3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497330</wp:posOffset>
                      </wp:positionH>
                      <wp:positionV relativeFrom="paragraph">
                        <wp:posOffset>808355</wp:posOffset>
                      </wp:positionV>
                      <wp:extent cx="732155" cy="183515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183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 anos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5pt;height:14.45pt;mso-wrap-distance-left:9.05pt;mso-wrap-distance-right:9.05pt;mso-wrap-distance-top:0pt;mso-wrap-distance-bottom:0pt;margin-top:63.65pt;mso-position-vertical-relative:text;margin-left:11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 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3326130</wp:posOffset>
                      </wp:positionH>
                      <wp:positionV relativeFrom="paragraph">
                        <wp:posOffset>808355</wp:posOffset>
                      </wp:positionV>
                      <wp:extent cx="640715" cy="274955"/>
                      <wp:effectExtent l="0" t="0" r="0" b="0"/>
                      <wp:wrapNone/>
                      <wp:docPr id="4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 anos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5pt;height:21.65pt;mso-wrap-distance-left:9.05pt;mso-wrap-distance-right:9.05pt;mso-wrap-distance-top:0pt;mso-wrap-distance-bottom:0pt;margin-top:63.65pt;mso-position-vertical-relative:text;margin-left:261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4972050</wp:posOffset>
                      </wp:positionH>
                      <wp:positionV relativeFrom="paragraph">
                        <wp:posOffset>808355</wp:posOffset>
                      </wp:positionV>
                      <wp:extent cx="732155" cy="274955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2749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 anos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5pt;height:21.65pt;mso-wrap-distance-left:9.05pt;mso-wrap-distance-right:9.05pt;mso-wrap-distance-top:0pt;mso-wrap-distance-bottom:0pt;margin-top:63.65pt;mso-position-vertical-relative:text;margin-left:39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4057650</wp:posOffset>
                      </wp:positionH>
                      <wp:positionV relativeFrom="paragraph">
                        <wp:posOffset>991235</wp:posOffset>
                      </wp:positionV>
                      <wp:extent cx="732155" cy="182880"/>
                      <wp:effectExtent l="0" t="0" r="0" b="0"/>
                      <wp:wrapNone/>
                      <wp:docPr id="4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215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 anos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5pt;height:14.4pt;mso-wrap-distance-left:9.05pt;mso-wrap-distance-right:9.05pt;mso-wrap-distance-top:0pt;mso-wrap-distance-bottom:0pt;margin-top:78.05pt;mso-position-vertical-relative:text;margin-left:319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 an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360" w:before="120" w:after="0"/>
              <w:jc w:val="both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auto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9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exact" w:line="360" w:before="120" w:after="0"/>
              <w:ind w:firstLine="85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São as que inutilizam a prescrição iniciada de modo que o seu prazo recomeça a correr da dato do ato que a a interrompeu ou do último ato do processo que a interrompeu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exact" w:line="360" w:before="120" w:after="0"/>
              <w:ind w:firstLine="85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A interrupção produz efeito no passado, determinando o reinicio da prescrição, recontado-se o prazo prescricional, como se nunca houvesse fluído.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exact" w:line="360" w:before="120" w:after="0"/>
              <w:ind w:firstLine="85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Quando os efeitos ela aproveita tão somente a quem a promove, prejudicando aquele contra quem promove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Causas que ocorre a interrupção no art.172.</w:t>
            </w:r>
          </w:p>
        </w:tc>
        <w:tc>
          <w:tcPr>
            <w:tcW w:w="4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Paralisam temporariamente o seu curso, superando o fato suspensivo, a prescrição continua a correr, computado o tempo decorrido antes dele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60" w:before="120" w:after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ausas no art.160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. Se um credor falece e deixa como herança para os filhos menores as promissórias. O juiz nomeia como tutor dele o próprio devedor, o prescrição da dívida se suspende até que estes filhos se emancipem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pacing w:lineRule="exact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. Se um dos nubentes é credor do outro ou um título vencido o casamento suspende o curso da prescrição. Mas se ocorre o desquite a prescrição reinicia o seu curso, e o período anterior transcorrido se adiciona ao prazo que recomeçou a fluir.</w:t>
            </w:r>
          </w:p>
        </w:tc>
      </w:tr>
      <w:tr>
        <w:trPr/>
        <w:tc>
          <w:tcPr>
            <w:tcW w:w="46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spacing w:lineRule="exact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701" w:leader="none"/>
              </w:tabs>
              <w:snapToGrid w:val="false"/>
              <w:spacing w:lineRule="exact" w:line="360" w:before="12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pacing w:lineRule="auto" w:line="360"/>
              <w:ind w:right="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edimento</w:t>
            </w:r>
          </w:p>
        </w:tc>
      </w:tr>
      <w:tr>
        <w:trPr/>
        <w:tc>
          <w:tcPr>
            <w:tcW w:w="937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ind w:right="112" w:hanging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cs="Arial" w:ascii="Arial" w:hAnsi="Arial"/>
                <w:sz w:val="22"/>
              </w:rPr>
              <w:t>Circunstâncias que impedem que o curso se inicie.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auto" w:line="360"/>
              <w:ind w:right="112" w:hanging="0"/>
              <w:jc w:val="both"/>
              <w:rPr/>
            </w:pPr>
            <w:r>
              <w:rPr>
                <w:rFonts w:eastAsia="Monotype Sorts" w:cs="Monotype Sorts" w:ascii="Monotype Sorts" w:hAnsi="Monotype Sorts"/>
                <w:sz w:val="22"/>
              </w:rPr>
              <w:t>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O art 168 demostra contra quem não ocorre a prescrição, atendendo razões de confiança, amizade e motivos de ordem moral.</w:t>
            </w:r>
          </w:p>
          <w:p>
            <w:pPr>
              <w:pStyle w:val="Normal"/>
              <w:tabs>
                <w:tab w:val="clear" w:pos="708"/>
                <w:tab w:val="left" w:pos="1062" w:leader="none"/>
              </w:tabs>
              <w:spacing w:lineRule="auto" w:line="360"/>
              <w:ind w:right="112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2"/>
        </w:rPr>
      </w:pPr>
      <w:r>
        <w:br w:type="page"/>
      </w:r>
      <w:r>
        <w:rPr>
          <w:rFonts w:cs="Arial" w:ascii="Arial" w:hAnsi="Arial"/>
          <w:b/>
          <w:i/>
          <w:sz w:val="22"/>
        </w:rPr>
        <w:t>Diferença entre Decadência e Prescrição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14" w:type="dxa"/>
        <w:jc w:val="left"/>
        <w:tblInd w:w="-4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2"/>
        <w:gridCol w:w="4536"/>
        <w:gridCol w:w="4536"/>
      </w:tblGrid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em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içã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adência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17170</wp:posOffset>
                      </wp:positionH>
                      <wp:positionV relativeFrom="paragraph">
                        <wp:posOffset>408305</wp:posOffset>
                      </wp:positionV>
                      <wp:extent cx="635" cy="732155"/>
                      <wp:effectExtent l="25400" t="635" r="2540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3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1pt,32.15pt" to="17.1pt,89.75pt" stroked="t" o:allowincell="f" style="position:absolute;mso-position-horizontal-relative:margin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efeito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suscetível de ser interrompida e não corre contra determinadas pessoas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uem inexoravelmente contra quem quer que seja, não se suspendendo, nem admitindo interrupção.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napToGrid w:val="false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emplo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dor contra quem iniciou o curso da prescrição pode interrompe-la se não quiser encetar desde logo a cobrança do crédito, dadas as precárias condições atuais do devedor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 marido tem o prazo de dois meses para contestar a legitimidade do filho havido pela mulher, não pode interromper seu curso.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éia básic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ição é a ação que guarnece o direito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adência é o próprio direito que fornece.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gem da açã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O direito preexiste a ação. Ex. intervalo concedido a um autor para exercer a ação contra a violação de sua obra literária.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ação  e o direito tem origem comum. Ex. o marido que contesta a legitimidade dos filhos havidos da mulher.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4149090</wp:posOffset>
                      </wp:positionH>
                      <wp:positionV relativeFrom="paragraph">
                        <wp:posOffset>687070</wp:posOffset>
                      </wp:positionV>
                      <wp:extent cx="2012315" cy="635"/>
                      <wp:effectExtent l="635" t="6350" r="635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7pt,54.1pt" to="485.1pt,54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948690</wp:posOffset>
                      </wp:positionH>
                      <wp:positionV relativeFrom="paragraph">
                        <wp:posOffset>687070</wp:posOffset>
                      </wp:positionV>
                      <wp:extent cx="823595" cy="635"/>
                      <wp:effectExtent l="635" t="6350" r="635" b="63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54.1pt" to="139.5pt,54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948690</wp:posOffset>
                      </wp:positionH>
                      <wp:positionV relativeFrom="paragraph">
                        <wp:posOffset>595630</wp:posOffset>
                      </wp:positionV>
                      <wp:extent cx="635" cy="183515"/>
                      <wp:effectExtent l="6350" t="635" r="6350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46.9pt" to="74.7pt,6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234690</wp:posOffset>
                      </wp:positionH>
                      <wp:positionV relativeFrom="paragraph">
                        <wp:posOffset>595630</wp:posOffset>
                      </wp:positionV>
                      <wp:extent cx="635" cy="183515"/>
                      <wp:effectExtent l="6350" t="635" r="635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4.7pt,46.9pt" to="254.7pt,6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4149090</wp:posOffset>
                      </wp:positionH>
                      <wp:positionV relativeFrom="paragraph">
                        <wp:posOffset>595630</wp:posOffset>
                      </wp:positionV>
                      <wp:extent cx="635" cy="183515"/>
                      <wp:effectExtent l="6350" t="635" r="6350" b="63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6.7pt,46.9pt" to="326.7pt,6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6160770</wp:posOffset>
                      </wp:positionH>
                      <wp:positionV relativeFrom="paragraph">
                        <wp:posOffset>595630</wp:posOffset>
                      </wp:positionV>
                      <wp:extent cx="635" cy="183515"/>
                      <wp:effectExtent l="6350" t="635" r="6350" b="63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5.1pt,46.9pt" to="485.1pt,6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595630</wp:posOffset>
                      </wp:positionV>
                      <wp:extent cx="635" cy="183515"/>
                      <wp:effectExtent l="6350" t="635" r="6350" b="63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46.9pt" to="139.5pt,6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503170</wp:posOffset>
                      </wp:positionH>
                      <wp:positionV relativeFrom="paragraph">
                        <wp:posOffset>595630</wp:posOffset>
                      </wp:positionV>
                      <wp:extent cx="635" cy="183515"/>
                      <wp:effectExtent l="6350" t="635" r="6350" b="63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46.9pt" to="197.1pt,61.3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503170</wp:posOffset>
                      </wp:positionH>
                      <wp:positionV relativeFrom="paragraph">
                        <wp:posOffset>687070</wp:posOffset>
                      </wp:positionV>
                      <wp:extent cx="732155" cy="635"/>
                      <wp:effectExtent l="635" t="6350" r="635" b="635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54.1pt" to="254.7pt,54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1771650</wp:posOffset>
                      </wp:positionH>
                      <wp:positionV relativeFrom="paragraph">
                        <wp:posOffset>687070</wp:posOffset>
                      </wp:positionV>
                      <wp:extent cx="732155" cy="635"/>
                      <wp:effectExtent l="635" t="3175" r="635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54.1pt" to="197.1pt,54.1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137410</wp:posOffset>
                      </wp:positionH>
                      <wp:positionV relativeFrom="paragraph">
                        <wp:posOffset>412115</wp:posOffset>
                      </wp:positionV>
                      <wp:extent cx="274955" cy="274955"/>
                      <wp:effectExtent l="2540" t="0" r="0" b="254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5040" cy="275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3pt,32.45pt" to="189.9pt,54.05pt" stroked="t" o:allowincell="f" style="position:absolute;flip:y;mso-position-horizontal-relative:margin">
                      <v:stroke color="black" weight="6480" dashstyle="shortdot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gráfico de prazo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</w:t>
            </w:r>
            <w:r>
              <w:rPr>
                <w:rFonts w:cs="Arial" w:ascii="Arial" w:hAnsi="Arial"/>
                <w:sz w:val="22"/>
              </w:rPr>
              <w:t>impedimento/Tranca do prazo</w:t>
            </w:r>
          </w:p>
          <w:p>
            <w:pPr>
              <w:pStyle w:val="Normal"/>
              <w:spacing w:lineRule="exact" w:line="36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3 anos                         2 ano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. Não existe trancamento de prazo</w:t>
            </w:r>
          </w:p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 anos</w:t>
            </w:r>
          </w:p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az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É fixado por lei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 ser estabelecido pela lei ou pela vontade das partes(unilateral ou bilateral) desde que tenha em vista o exercício do direito de ser titular.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núnci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de ser renunciada após sua consumaçã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ão pode ser renunciada, nem antes, nem depois de consumada.</w:t>
            </w:r>
          </w:p>
        </w:tc>
      </w:tr>
      <w:tr>
        <w:trPr/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itéri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esse Particular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exact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iste um interesse social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4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5281"/>
      </w:tblGrid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crição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pacing w:lineRule="auto" w:line="360" w:before="240" w:after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adência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rescrição resulta exclusivamente de disposição geral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decadência advém não só da lei, como também do contrato e do testamento.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ingue a ação e por via oblíqua o direito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tingue o direito e indiretamente a ação.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ó as ações condenatórias sofrem os efeitos da prescrição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ó atinge direitos sem prestação que tendem à modificação do estado jurídico existente.</w:t>
            </w:r>
          </w:p>
        </w:tc>
      </w:tr>
      <w:tr>
        <w:trPr/>
        <w:tc>
          <w:tcPr>
            <w:tcW w:w="4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prescrição das ações patrimoniais não pode ser, ex - offício, decretada pelo orgão judicialmente.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orrente de prazo legal deve ser considerada e julgada pelo magistrado de ofício, independente da argüição pelo interessado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firstLine="567"/>
        <w:rPr/>
      </w:pPr>
      <w:r>
        <w:rPr/>
        <w:t>Bilbiografia usada em complemento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u w:val="single"/>
        </w:rPr>
        <w:t>Curso de Direito Civil</w:t>
      </w:r>
      <w:r>
        <w:rPr>
          <w:rFonts w:cs="Arial" w:ascii="Arial" w:hAnsi="Arial"/>
          <w:sz w:val="22"/>
        </w:rPr>
        <w:t>. LOPES, Miguel Maria de Serpa. Volume I .3° edição. São Paulo, ed. Livraria Freitas Bastos,1967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2"/>
          <w:u w:val="single"/>
        </w:rPr>
        <w:t>Direito Civil / Parte geral</w:t>
      </w:r>
      <w:r>
        <w:rPr>
          <w:rFonts w:cs="Arial" w:ascii="Arial" w:hAnsi="Arial"/>
          <w:sz w:val="22"/>
        </w:rPr>
        <w:t>. RODRIGUES, Sílvio. Volume I. 12° edição. São Paulo, Ed. Saraiva, 1981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ireito Civil</w:t>
      </w:r>
      <w:r>
        <w:rPr>
          <w:rFonts w:cs="Arial" w:ascii="Arial" w:hAnsi="Arial"/>
          <w:sz w:val="22"/>
        </w:rPr>
        <w:t>. DINIZ, Maria Helena.. 9° edição. São Paulo, Ed. Saraiva, 1993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Bauhaus Md BT">
    <w:charset w:val="00"/>
    <w:family w:val="decorative"/>
    <w:pitch w:val="variable"/>
  </w:font>
  <w:font w:name="Stencil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tificação é a renúncia ao direito de promover a anulação do ato. Deve conter a substância da obrigação ratificada e a vontade expressa de ratifica-la. Deve ser explícita e mencionada em termos induvidosos.A ratificação pode ser expressa(escrita) ou tácita (verbal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851"/>
      </w:pPr>
    </w:lvl>
  </w:abstractNum>
  <w:abstractNum w:abstractNumId="3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ind w:left="0" w:firstLine="1701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rFonts w:ascii="Arial" w:hAnsi="Arial" w:cs="Arial"/>
      <w:b/>
      <w:bCs/>
      <w:i/>
      <w:sz w:val="24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rFonts w:ascii="Arial" w:hAnsi="Arial" w:cs="Arial"/>
      <w:b/>
      <w:bCs/>
      <w:i/>
      <w:i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renti1@ucs.tche.br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5T18:21:00Z</dcterms:created>
  <dc:creator>trentin</dc:creator>
  <dc:description/>
  <dc:language>en-US</dc:language>
  <cp:lastModifiedBy>Marcos</cp:lastModifiedBy>
  <dcterms:modified xsi:type="dcterms:W3CDTF">2002-03-08T01:15:00Z</dcterms:modified>
  <cp:revision>10</cp:revision>
  <dc:subject/>
  <dc:title>DIREITO CIVIL II</dc:title>
</cp:coreProperties>
</file>